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 xml:space="preserve">второй части кандидатского  экзамена 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специальности  </w:t>
      </w:r>
      <w:r>
        <w:rPr>
          <w:i/>
          <w:sz w:val="28"/>
          <w:szCs w:val="28"/>
        </w:rPr>
        <w:t>(01.03.02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Астрофизика и звездная астрономия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иранта ГАО РАН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Глобиной Вероники Игоревны</w:t>
      </w:r>
      <w:r>
        <w:rPr>
          <w:b/>
          <w:i/>
          <w:sz w:val="28"/>
          <w:szCs w:val="28"/>
        </w:rPr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4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   </w:t>
      </w:r>
    </w:p>
    <w:p>
      <w:pPr>
        <w:pStyle w:val="Normal"/>
        <w:tabs>
          <w:tab w:val="clear" w:pos="708"/>
          <w:tab w:val="left" w:pos="8460" w:leader="none"/>
        </w:tabs>
        <w:ind w:right="14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  <w:t>Ихсанов Н.Р.</w:t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торой части кандидатского экзамена по специальности 01.03.0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термодинамического и локального термодинамического равновесия. Спектр абсолютно черного те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тенсивность, поток и плотность энергии излучения. Коэффициенты излучения и поглощения. Оптическая толщ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ереноса излучения, решение для простейших случаев. Поглощение и рассеяние излучения частицами. Ионизация атомов излучением и электронным ударом. Сила давления света, Эддингтоновский предел свет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ормозное излучение. Синхротронное излучение. Изгибное излу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сточники и механизмы рентгеновского и гамма-излучения. Наблюдение рентгеновских и гамма источников. Космические обсерватории для наблюдения объектов высоких энер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оды определения расстояний до звезд. Звёздные спектры и их классификация. Диаграмма Герцшпрунга- Рессе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нятие о внутреннем строении звезд и их эволюции. Строение звезд главной последовательности. Ядерные реакции и синтез элементов в звезд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Двойные и кратные звезды. Тесные двойные системы. Двойные системы с вырожденными звездными объектами. Двойной пульсар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сные двойные системы и особенности их эволюции. Сценарий эволюции массивной и маломассивной тесной двойной 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онечные стадии эволюции звёзд. Предельная масса белых карликов и нейтронных звезд. Звездные остатки, компактные звез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Белые карлики. Основные параметры белых карликов (масса, радиус, момент инерции, магнитное пол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Нейтронные звезды. Канонические параметры нейтронных звезд (масса, радиус, момент инерции, магнитное пол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ккреция на компактные звезды. Основы теории аккреции на нейтронные звезды. Сферическая и квазисферическая аккреция, кеплеровский диск и магнито-левитационный дис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Структура аккреционной колонки при аккреции газа на нейтронные звезды и белые карл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волюция нейтронных звезд: эжектор-пропеллер-аккретор. Белые карлики в состоянии суперпропелл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Радиопульсары и их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Рентгеновские пульсары в тесных двойных системах, барст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Взрывные переменные звезды. Поляры и промежуточные поля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Вспышечные явления на звездах. Вспышки на Солнце и солнце-подобных звездах. Понятие о магнитной токовой трубке и токовом сл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 для подготовки к экзамен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ка космоса: маленькая энциклопедия, ред. Сюняев Р. А. М.: Советская энциклопедия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тынов Д.Я. Курс общей астрофизики. М.: Наука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сноватый-Коган Г.С. Физические вопросы теории звёздной эволюции. М.:Наука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евич А. Г., Тутуков А. В. Эволюция звезд: теория и наблюдения. М.: Наука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пиро С., Тьюколски С. Черные дыры, белые карлики и нейтронные звезды. М.: Мир 198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лан С.А., Пикельнер С.Б. Цытович В.Н. Физика плазмы солнечной атмосфе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пунов В.М. Астрофизика нейтронных звезд. М.: Наука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нгейр М. Астрофизика высоких энергий. М.: Мир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исноватый – Коган Г.С. Релятивистская астрофизика и физическая космология. М.: УРСС, 20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319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10">
    <w:name w:val="s10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704" w:firstLine="33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8:56:00Z</dcterms:created>
  <dc:creator>Ekaterina</dc:creator>
  <dc:description/>
  <dc:language>en-US</dc:language>
  <cp:lastModifiedBy>Людмила</cp:lastModifiedBy>
  <dcterms:modified xsi:type="dcterms:W3CDTF">2017-03-12T19:10:00Z</dcterms:modified>
  <cp:revision>19</cp:revision>
  <dc:subject/>
  <dc:title>ПРОГРАММА</dc:title>
</cp:coreProperties>
</file>