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0"/>
        <w:jc w:val="right"/>
        <w:rPr>
          <w:b/>
          <w:b/>
          <w:caps/>
        </w:rPr>
      </w:pPr>
      <w:r>
        <w:rPr>
          <w:b/>
          <w:caps/>
        </w:rPr>
        <w:t>утвержден</w:t>
      </w:r>
    </w:p>
    <w:p>
      <w:pPr>
        <w:pStyle w:val="Normal"/>
        <w:ind w:firstLine="600"/>
        <w:jc w:val="right"/>
        <w:rPr/>
      </w:pPr>
      <w:r>
        <w:rPr/>
        <w:t>Общим собранием учредителей</w:t>
      </w:r>
    </w:p>
    <w:p>
      <w:pPr>
        <w:pStyle w:val="Normal"/>
        <w:ind w:firstLine="600"/>
        <w:jc w:val="right"/>
        <w:rPr/>
      </w:pPr>
      <w:r>
        <w:rPr/>
        <w:t>Российской астрономической ассоциации</w:t>
      </w:r>
    </w:p>
    <w:p>
      <w:pPr>
        <w:pStyle w:val="Normal"/>
        <w:ind w:firstLine="600"/>
        <w:jc w:val="right"/>
        <w:rPr/>
      </w:pPr>
      <w:r>
        <w:rPr/>
        <w:t>протокол № 1 от «_____» апреля 2017 г.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В</w:t>
      </w:r>
    </w:p>
    <w:p>
      <w:pPr>
        <w:pStyle w:val="Style26"/>
        <w:ind w:left="0" w:right="0"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оссийской астрономической ассоциаци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4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spacing w:before="0" w:after="0"/>
        <w:ind w:firstLine="6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Москва</w:t>
      </w:r>
    </w:p>
    <w:p>
      <w:pPr>
        <w:pStyle w:val="Style24"/>
        <w:spacing w:before="0" w:after="0"/>
        <w:ind w:firstLine="600"/>
        <w:jc w:val="center"/>
        <w:rPr>
          <w:b/>
          <w:b/>
        </w:rPr>
      </w:pPr>
      <w:r>
        <w:rPr>
          <w:rFonts w:cs="Times New Roman" w:ascii="Times New Roman" w:hAnsi="Times New Roman"/>
          <w:bCs/>
        </w:rPr>
        <w:t>2017 г.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Cs/>
          <w:caps/>
        </w:rPr>
      </w:pPr>
      <w:r>
        <w:rPr>
          <w:b/>
        </w:rPr>
        <w:t>ОБЩИЕ</w:t>
      </w:r>
      <w:r>
        <w:rPr>
          <w:b/>
          <w:bCs/>
          <w:caps/>
        </w:rPr>
        <w:t xml:space="preserve"> положения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«Российская астрономическая ассоциация», именуемая в дальнейшем «Ассоциацией», является объединением юридических лиц и (или) граждан, основанным на добровольном членстве, и созданным для координации научной, научно-образовательной и предпринимательской деятельности, представления и защиты общих интересов, а также для достижения общественно полезных и иных, не противоречащих закону целей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>
          <w:bCs/>
        </w:rPr>
      </w:pPr>
      <w:r>
        <w:rPr/>
        <w:t>К членам Ассоциации относятся ее учредители, а также члены, вступившие в Ассоциацию после ее государственной регистрации в порядке, установленном пп. 4.2 – 4.5 настоящего Устав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>
          <w:bCs/>
          <w:shd w:fill="FFFF00" w:val="clear"/>
        </w:rPr>
      </w:pPr>
      <w:r>
        <w:rPr>
          <w:bCs/>
        </w:rPr>
        <w:t>Полное наименование Ассоциации на русском языке – «Российская астрономическая ассоциация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</w:rPr>
      </w:pPr>
      <w:r>
        <w:rPr>
          <w:bCs/>
        </w:rPr>
        <w:t>Сокращенное наименование Ассоциации на русском языке – «РА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</w:rPr>
      </w:pPr>
      <w:r>
        <w:rPr>
          <w:bCs/>
        </w:rPr>
        <w:t>Полное наименование Ассоциации на английском языке – «Russian Astronomical Association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lang w:val="en-US"/>
        </w:rPr>
      </w:pPr>
      <w:r>
        <w:rPr>
          <w:bCs/>
        </w:rPr>
        <w:t>Сокращенное наименование Ассоциации на английском языке – «RAA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осуществляет свою деятельность в соответствии с Конституцией Российской Федерации, федеральными законами «О некоммерческих организациях», «О науке и государственной научно-технической политике», «Об образовании в Российской Федерации», иным законодательством Российской Федерации и настоящим Уставом на принципах равноправия, добровольности, самоуправления, гласности и законно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является юридическим лицом с момента государственной регистрации, обладает обособленным имуществом, имеет самостоятельный баланс, может от своего имени приобретать имущественные права и нести обязанности, заключать договоры, контракты, соглашения, быть истцом и ответчиком в судах, открывать расчетные и иные счета в рублях и иностранной валюте в банковских учреждения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Члены Ассоциации сохраняют свою самостоятельность и права юридического лиц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несет ответственность по своим обязательствам всем принадлежащим ему имуществом, на которое, в соответствии с законодательством Российской Федерации, может быть обращено взыскани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Государство не отвечает по обязательствам Ассоциации, равно как Ассоциация не отвечает по обязательствам государств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не отвечает по обязательствам своих членов. Члены Ассоциации несут субсидиарную ответственность по обязательствам Ассоциации, в размере и в порядке, предусмотренном учредительными документам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не имеет основной целью извлечение прибыли, ее деятельность не направлена на содействие извлечению прибыли другими организациям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>Ассоциация осуществляет свою деятельность во взаимодействии с заинтересованными государственными учреждениями и иными организациями для выполнения уставных целей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600"/>
        <w:jc w:val="both"/>
        <w:rPr/>
      </w:pPr>
      <w:r>
        <w:rPr/>
        <w:t xml:space="preserve">Ассоциация вправе создавать на территории Российской Федерации филиалы и открывать представительства в соответствии с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600"/>
        <w:jc w:val="both"/>
        <w:rPr/>
      </w:pPr>
      <w:r>
        <w:rPr/>
        <w:t>Ассоциация может заключать соглашения о совместной деятельности с самостоятельными федеральными и региональными объединениями различной организационно-правовой формы для реализации целей, определенных настоящим Уставо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600"/>
        <w:jc w:val="both"/>
        <w:rPr/>
      </w:pPr>
      <w:r>
        <w:rPr/>
        <w:t>Ассоциация вправе иметь круглую печать и угловой штамп со своим наименованием, зарегистрированную в установленном порядке эмблему и другие реквизит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600"/>
        <w:jc w:val="both"/>
        <w:rPr/>
      </w:pPr>
      <w:r>
        <w:rPr/>
        <w:t>Местонахождение Ассоциации: Российская Федерация, город Москва. Почтовый адрес Ассоциации: 119991, г. Москва,  Ленинский проспект, 32А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>ЦЕЛИ И ПРЕДМЕТ ДЕЯТЕЛЬНОСТИ АССОЦИ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600"/>
        <w:jc w:val="both"/>
        <w:rPr/>
      </w:pPr>
      <w:r>
        <w:rPr>
          <w:b/>
        </w:rPr>
        <w:t>Основной целью</w:t>
      </w:r>
      <w:r>
        <w:rPr/>
        <w:t xml:space="preserve"> создания и деятельности Ассоциации является объединение усилий ее членов в целях повышения уровня и эффективности научно-исследовательской, инновационной и научно-образовательной деятельности на основе кооперации научных организаций, высших учебных заведений и производственных предприятий, а также представление и защита общих интересов членов Ассоциации, в том числе:</w:t>
      </w:r>
    </w:p>
    <w:p>
      <w:pPr>
        <w:pStyle w:val="Normal"/>
        <w:shd w:fill="FFFFFF" w:val="clear"/>
        <w:jc w:val="both"/>
        <w:rPr/>
      </w:pPr>
      <w:r>
        <w:rPr/>
        <w:t>2.1.1. развитие фундаментальных исследований и решение прикладных задач в области астрономии и геофизики; кооперация в области комплексного изучения атмосферы, магнитосферы и ионосферы Земли, объектов околоземного космического пространства, Солнца, тел Солнечной системы и объектов дальнего космоса методами наземной и внеатмосферной астрономии;</w:t>
      </w:r>
    </w:p>
    <w:p>
      <w:pPr>
        <w:pStyle w:val="Normal"/>
        <w:shd w:fill="FFFFFF" w:val="clear"/>
        <w:jc w:val="both"/>
        <w:rPr/>
      </w:pPr>
      <w:r>
        <w:rPr/>
        <w:t>2.1.2. выделение приоритетных направлений и актуальных задач в областях науки и техники, связанных с астрономическими исследованиями;</w:t>
      </w:r>
    </w:p>
    <w:p>
      <w:pPr>
        <w:pStyle w:val="Normal"/>
        <w:shd w:fill="FFFFFF" w:val="clear"/>
        <w:jc w:val="both"/>
        <w:rPr/>
      </w:pPr>
      <w:r>
        <w:rPr/>
        <w:t>2.1.3. координация научно-технической деятельности членов</w:t>
      </w:r>
      <w:r>
        <w:rPr>
          <w:bCs/>
        </w:rPr>
        <w:t xml:space="preserve"> Ассоциации</w:t>
      </w:r>
      <w:r>
        <w:rPr/>
        <w:t xml:space="preserve"> по принятым приоритетным направлениям исследований;</w:t>
      </w:r>
    </w:p>
    <w:p>
      <w:pPr>
        <w:pStyle w:val="Normal"/>
        <w:shd w:fill="FFFFFF" w:val="clear"/>
        <w:jc w:val="both"/>
        <w:rPr/>
      </w:pPr>
      <w:r>
        <w:rPr/>
        <w:t xml:space="preserve">2.1.4. формулировка первоочередных задач по совершенствованию имеющейся и созданию новой инструментальной базы для решения задач в области астрономии и геофизики; </w:t>
      </w:r>
    </w:p>
    <w:p>
      <w:pPr>
        <w:pStyle w:val="Normal"/>
        <w:shd w:fill="FFFFFF" w:val="clear"/>
        <w:jc w:val="both"/>
        <w:rPr/>
      </w:pPr>
      <w:r>
        <w:rPr/>
        <w:t>2.1.5. разработка и распространение новых форм и технологий сотрудничества научных и образовательных организаций – членов Ассоциации;</w:t>
      </w:r>
    </w:p>
    <w:p>
      <w:pPr>
        <w:pStyle w:val="Normal"/>
        <w:shd w:fill="FFFFFF" w:val="clear"/>
        <w:jc w:val="both"/>
        <w:rPr/>
      </w:pPr>
      <w:r>
        <w:rPr/>
        <w:t>2.1.6. содействие внедрению и коммерциализации результатов интеллектуальной деятельности членов Ассоциации;</w:t>
      </w:r>
    </w:p>
    <w:p>
      <w:pPr>
        <w:pStyle w:val="Normal"/>
        <w:shd w:fill="FFFFFF" w:val="clear"/>
        <w:jc w:val="both"/>
        <w:rPr/>
      </w:pPr>
      <w:r>
        <w:rPr/>
        <w:t>2.1.7. установление и поддержание конструктивного взаимодействия между членами Ассоциации и государственными ведомствами с целью разработки и реализации фундаментальных научных программ с использованием существующей и создаваемой инструментальной базы;</w:t>
      </w:r>
    </w:p>
    <w:p>
      <w:pPr>
        <w:pStyle w:val="Normal"/>
        <w:shd w:fill="FFFFFF" w:val="clear"/>
        <w:jc w:val="both"/>
        <w:rPr/>
      </w:pPr>
      <w:r>
        <w:rPr/>
        <w:t>2.1.8. осуществление международного сотрудничества в сфере науки, техники и высшего профессионального образования для реализации основных целей и задач Ассоциации.</w:t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/>
        <w:t>Для достижения своих целей Ассоциация:</w:t>
      </w:r>
    </w:p>
    <w:p>
      <w:pPr>
        <w:pStyle w:val="Normal"/>
        <w:shd w:fill="FFFFFF" w:val="clear"/>
        <w:jc w:val="both"/>
        <w:rPr/>
      </w:pPr>
      <w:r>
        <w:rPr/>
        <w:t>2.2.1. участвует в формировании совместно с Российской академией наук, Федеральным агентством научных организаций, Министерством образования и науки Российской Федерации, другими министерствами и ведомствами, государственными корпорациями и производственными предприятиями, учреждениями образования и общественными организациями программ научно-технических исследований в области астрономии и геофизики;</w:t>
      </w:r>
    </w:p>
    <w:p>
      <w:pPr>
        <w:pStyle w:val="Normal"/>
        <w:jc w:val="both"/>
        <w:rPr/>
      </w:pPr>
      <w:r>
        <w:rPr/>
        <w:t>2.2.2. использует оборудование и инструментарий, предоставляемые членами Ассоциации, для проведения совместных исследований в режиме коллективного пользования;</w:t>
      </w:r>
    </w:p>
    <w:p>
      <w:pPr>
        <w:pStyle w:val="Normal"/>
        <w:jc w:val="both"/>
        <w:rPr/>
      </w:pPr>
      <w:r>
        <w:rPr/>
        <w:t>2.2.3. осуществляет научно–техническое и организационно–экономическое планирование программ по направлениям деятельности Ассоциации в соответствии с выработанными приоритетами;</w:t>
      </w:r>
    </w:p>
    <w:p>
      <w:pPr>
        <w:pStyle w:val="Normal"/>
        <w:jc w:val="both"/>
        <w:rPr/>
      </w:pPr>
      <w:r>
        <w:rPr/>
        <w:t>2.2.4. планирует техническую подготовку, техническое обслуживание и развитие инструментальной базы членов Ассоциации;</w:t>
      </w:r>
    </w:p>
    <w:p>
      <w:pPr>
        <w:pStyle w:val="Normal"/>
        <w:jc w:val="both"/>
        <w:rPr/>
      </w:pPr>
      <w:r>
        <w:rPr/>
        <w:t>2.2.5. разрабатывает организационные и экономические механизмы для внедрения инноваций в соответствующих отраслях науки и в высшем образовании;</w:t>
      </w:r>
    </w:p>
    <w:p>
      <w:pPr>
        <w:pStyle w:val="Normal"/>
        <w:jc w:val="both"/>
        <w:rPr/>
      </w:pPr>
      <w:r>
        <w:rPr/>
        <w:t xml:space="preserve">2.2.6. готовит предложения по использованию научной инфраструктуры институтов - членов Ассоциации в межведомственных программах и проектах международного научно-технического сотрудничества; </w:t>
      </w:r>
    </w:p>
    <w:p>
      <w:pPr>
        <w:pStyle w:val="Normal"/>
        <w:jc w:val="both"/>
        <w:rPr/>
      </w:pPr>
      <w:r>
        <w:rPr/>
        <w:t>2.2.7. разрабатывает порядок организации работ по реконструкции, капитальному ремонту средств наблюдений, изготовлению аппаратуры и приборов для решения перспективных научных задач инструментальными средствами Ассоциации;</w:t>
      </w:r>
    </w:p>
    <w:p>
      <w:pPr>
        <w:pStyle w:val="Normal"/>
        <w:jc w:val="both"/>
        <w:rPr/>
      </w:pPr>
      <w:r>
        <w:rPr/>
        <w:t>2.2.8. создает совместные творческие коллективы высших учебных заведений, научных организаций и предприятий для выполнения научно-образовательных проектов, в том числе по грантам и договорам с организациями высокотехнологичных отраслей эконом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2.2.9. участвует в создании центров сбора, обработки и передачи данных коллективного пользования, полученных с использованием наблюдательных средств членов Ассоциации;</w:t>
      </w:r>
    </w:p>
    <w:p>
      <w:pPr>
        <w:pStyle w:val="Normal"/>
        <w:shd w:fill="FFFFFF" w:val="clear"/>
        <w:jc w:val="both"/>
        <w:rPr/>
      </w:pPr>
      <w:r>
        <w:rPr/>
        <w:t>2.2.10. готовит предложения по организации и участию в работе выставок, конференций, семинаров, симпозиумов и других мероприятий по направлениям деятельности Ассоциации в России и за рубежом, обобщает материалы и подготавливает на их основе рекомендации для членов Ассоциации;</w:t>
      </w:r>
    </w:p>
    <w:p>
      <w:pPr>
        <w:pStyle w:val="Normal"/>
        <w:numPr>
          <w:ilvl w:val="1"/>
          <w:numId w:val="6"/>
        </w:numPr>
        <w:shd w:fill="FFFFFF" w:val="clear"/>
        <w:ind w:left="0" w:firstLine="539"/>
        <w:jc w:val="both"/>
        <w:rPr/>
      </w:pPr>
      <w:r>
        <w:rPr/>
        <w:t>Ассоциация может осуществлять виды деятельности, не запрещенные законодательством Российской Федерации и соответствующие целям деятельности Ассоциации, предусмотренным настоящим Уста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АВА</w:t>
      </w:r>
      <w:r>
        <w:rPr>
          <w:b/>
          <w:bCs/>
        </w:rPr>
        <w:t xml:space="preserve"> И ОБЯЗАННОСТИ АССОЦИ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Ассоциация имеет право:</w:t>
      </w:r>
    </w:p>
    <w:p>
      <w:pPr>
        <w:pStyle w:val="Normal"/>
        <w:jc w:val="both"/>
        <w:rPr/>
      </w:pPr>
      <w:r>
        <w:rPr/>
        <w:t>3.1.1. самостоятельно разрабатывать, утверждать и реализовывать программы своей деятельности, определять направления и размеры расходования денежных средств и имущества Ассоциации;</w:t>
      </w:r>
    </w:p>
    <w:p>
      <w:pPr>
        <w:pStyle w:val="Normal"/>
        <w:jc w:val="both"/>
        <w:rPr/>
      </w:pPr>
      <w:r>
        <w:rPr/>
        <w:t>3.1.2. создавать филиалы и открывать представительства в России;</w:t>
      </w:r>
    </w:p>
    <w:p>
      <w:pPr>
        <w:pStyle w:val="Normal"/>
        <w:jc w:val="both"/>
        <w:rPr/>
      </w:pPr>
      <w:r>
        <w:rPr/>
        <w:t>3.1.3. самостоятельно вступать в правоотношения с различными субъектами хозяйственных отношений;</w:t>
      </w:r>
    </w:p>
    <w:p>
      <w:pPr>
        <w:pStyle w:val="Normal"/>
        <w:jc w:val="both"/>
        <w:rPr/>
      </w:pPr>
      <w:r>
        <w:rPr/>
        <w:t>3.1.4. устанавливать деловые контакты, сотрудничать с любыми юридическими и физическими лицами, в том числе зарубежными;</w:t>
      </w:r>
    </w:p>
    <w:p>
      <w:pPr>
        <w:pStyle w:val="Normal"/>
        <w:jc w:val="both"/>
        <w:rPr/>
      </w:pPr>
      <w:r>
        <w:rPr/>
        <w:t>3.1.5. владеть, пользоваться и распоряжаться принадлежащей Ассоциации на законном основании собственностью;</w:t>
      </w:r>
    </w:p>
    <w:p>
      <w:pPr>
        <w:pStyle w:val="Normal"/>
        <w:jc w:val="both"/>
        <w:rPr/>
      </w:pPr>
      <w:r>
        <w:rPr/>
        <w:t>3.1.6. учреждать хозяйственные общества и товарищества, некоммерческие организации, вступать в ассоциации и союзы, в т.ч. быть учредителем и участвовать в таких обществах;</w:t>
      </w:r>
    </w:p>
    <w:p>
      <w:pPr>
        <w:pStyle w:val="Normal"/>
        <w:jc w:val="both"/>
        <w:rPr/>
      </w:pPr>
      <w:r>
        <w:rPr/>
        <w:t>3.1.7. создавать и участвовать в системах и органах сертификации, в том числе в международных;</w:t>
      </w:r>
    </w:p>
    <w:p>
      <w:pPr>
        <w:pStyle w:val="Normal"/>
        <w:jc w:val="both"/>
        <w:rPr/>
      </w:pPr>
      <w:r>
        <w:rPr/>
        <w:t>3.1.8. совершать сделки, заключать договоры, контракты и соглашения от своего имени и по поручению своих членов;</w:t>
      </w:r>
    </w:p>
    <w:p>
      <w:pPr>
        <w:pStyle w:val="Normal"/>
        <w:jc w:val="both"/>
        <w:rPr/>
      </w:pPr>
      <w:r>
        <w:rPr/>
        <w:t>3.1.9. получать и пользоваться банковскими и иными кредитами;</w:t>
      </w:r>
    </w:p>
    <w:p>
      <w:pPr>
        <w:pStyle w:val="Normal"/>
        <w:jc w:val="both"/>
        <w:rPr/>
      </w:pPr>
      <w:r>
        <w:rPr/>
        <w:t>3.1.10. командировать за рубеж и принимать в России иностранные делегации и частных лиц;</w:t>
      </w:r>
    </w:p>
    <w:p>
      <w:pPr>
        <w:pStyle w:val="Normal"/>
        <w:jc w:val="both"/>
        <w:rPr/>
      </w:pPr>
      <w:r>
        <w:rPr/>
        <w:t>3.1.11. определять состав и объем информации, составляющей коммерческую тайну;</w:t>
      </w:r>
    </w:p>
    <w:p>
      <w:pPr>
        <w:pStyle w:val="Normal"/>
        <w:jc w:val="both"/>
        <w:rPr/>
      </w:pPr>
      <w:r>
        <w:rPr/>
        <w:t>3.1.12. осуществлять иную деятельность в рамках законодательства Российской Федерации и настоящего Устава.</w:t>
      </w:r>
    </w:p>
    <w:p>
      <w:pPr>
        <w:pStyle w:val="Normal"/>
        <w:numPr>
          <w:ilvl w:val="1"/>
          <w:numId w:val="3"/>
        </w:numPr>
        <w:ind w:left="0" w:firstLine="600"/>
        <w:jc w:val="both"/>
        <w:rPr/>
      </w:pPr>
      <w:r>
        <w:rPr/>
        <w:t>Ассоциация обязана:</w:t>
      </w:r>
    </w:p>
    <w:p>
      <w:pPr>
        <w:pStyle w:val="Normal"/>
        <w:jc w:val="both"/>
        <w:rPr/>
      </w:pPr>
      <w:r>
        <w:rPr/>
        <w:t>3.2.1. соблюдать требования законодательства Российской Федерации и настоящего Устава;</w:t>
      </w:r>
    </w:p>
    <w:p>
      <w:pPr>
        <w:pStyle w:val="Normal"/>
        <w:jc w:val="both"/>
        <w:rPr/>
      </w:pPr>
      <w:r>
        <w:rPr/>
        <w:t>3.2.2. представлять информацию о своей деятельности органам государственной статистики и налоговым органам, а также иным лица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>3.2.3. полностью выполнять принятые на себя обязательства перед членами Ассоциации;</w:t>
      </w:r>
    </w:p>
    <w:p>
      <w:pPr>
        <w:pStyle w:val="Normal"/>
        <w:jc w:val="both"/>
        <w:rPr/>
      </w:pPr>
      <w:r>
        <w:rPr/>
        <w:t>3.2.4. исполнять иные обязанности, предусмотренные законодательством Российской Федерации и настоящим Уст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Cs/>
          <w:caps/>
        </w:rPr>
      </w:pPr>
      <w:r>
        <w:rPr>
          <w:b/>
        </w:rPr>
        <w:t>ЧЛЕНЫ</w:t>
      </w:r>
      <w:r>
        <w:rPr>
          <w:b/>
          <w:bCs/>
          <w:caps/>
        </w:rPr>
        <w:t xml:space="preserve"> АССОЦИАЦИИ, их права и обязанности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ство в Ассоциации является добровольны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 xml:space="preserve">Членами Ассоциации могут быть </w:t>
      </w:r>
      <w:r>
        <w:rPr>
          <w:szCs w:val="22"/>
        </w:rPr>
        <w:t>юридические и физические лица, признающие ее Устав,</w:t>
      </w:r>
      <w:r>
        <w:rPr/>
        <w:t xml:space="preserve"> желающие участвовать в реализации программ и проектов Ассоциации, действующие в её интересах и поддерживающие её материаль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600"/>
        <w:jc w:val="both"/>
        <w:rPr/>
      </w:pPr>
      <w:r>
        <w:rPr/>
        <w:t>Прием в члены Ассоциации осуществляется решением Общего собрания Ассоциации, сформированного в соответствии с Разделом 5 настоящего Уста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Все члены Ассоциации обладают равными правами и имеют равные обязанности независимо от времени вступления в Ассоциацию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 xml:space="preserve">Юридические лица </w:t>
      </w:r>
      <w:r>
        <w:rPr>
          <w:rFonts w:cs="Symbol" w:ascii="Symbol" w:hAnsi="Symbol"/>
        </w:rPr>
        <w:t></w:t>
      </w:r>
      <w:r>
        <w:rPr/>
        <w:t xml:space="preserve"> члены Ассоциации могут осуществлять свои права через представителей, действующих на основании доверенности, выданной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ы Ассоциации платят вступительный и ежегодные членские взносы, размер и порядок уплаты которых определяются решением Общего собрания Ассоци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ы Ассоциации имеют прав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1. свободно участвовать во всех видах деятельности и мероприятиях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2. участвовать в работе Общего собрания Ассоциации лично или через своего представителя с правом решающего голос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3. избирать и быть избранным в любые органы и возглавлять структурные подразделения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4. вносить на рассмотрение органов управления Ассоциации предложения, касающиеся вопросов деятельности Ассоциации, участвовать в их рассмотрении, а также в принятии соответствующих решений в порядке, определенном настоящим Уставо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5. получать имеющуюся у Ассоциации научно-техническую информацию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6. пользоваться в установленном порядке имуществом и средствами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7. передавать имущество в собственность Ассоциации в соответствии с действующим законодательство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8. получать полную информацию о деятельности Ассоциации и её структур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9. обращаться в Ассоциацию за получением консультативной, научной, организационной и иной помощ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10. финансировать программы и проекты, реализуемые Ассоциацией, в соответствии с действующим законодательство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11. пользоваться защитой своих законных прав со стороны Ассоциации, просить Ассоциацию представлять свои интересы в органах государственной власти и органах местного самоуправления, в судах, общественных объединениях, в отношениях с юридическими и физическими лицами, в том числе зарубежным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7.12. по своему усмотрению выйти из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4.7.13. Члены Ассоциации сохраняют право участвовать в комплексных планах научных исследований (КПНИ) иных центров превосходства и создавать при необходимости свои КПН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ы Ассоциации обязаны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1. соблюдать требования настоящего Устава, выполнять решения органов управления Ассоциации, принятых в пределах их компетен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2. выполнять принятые на себя обязательства в отношении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3. своевременно и полностью уплачивать вступительный, членский и иные взнос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4. принимать участие в разработке, экспертизе и реализации программ и проектов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5. вести работу в области пропаганды практических результатов деятельности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6. приумножать финансовые и материальные возможности Ассоциации для расширения масштаба и сферы её деятельност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8.7. предоставлять необходимую для работы Ассоциации информацию за исключением информации, являющейся конфиденциальной или составляющей государственную тайн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ство в Ассоциации прекращается в случаях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9.1. добровольного выхода из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4.9.2. исключения из членов Ассоциации в случаях, предусмотренных п. 4.11 настоящего Устава;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9.3. ликвидации юридического лица – члена Ассоци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 xml:space="preserve">При прекращении членства в Ассоциации вопрос возвращения имущества, внесенного в Ассоциацию, решается в соответствии с действующим законодательством; вступительный, членские и иные взносы, не возвращаютс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 Ассоциации может быть исключен из неё по решению Общего собрания Ассоциации, принятому квалифицированным большинством голосов присутствующих на Общем собрании Ассоциации, в случаях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11.1. систематической неуплаты членских или иных установленных взносов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11.2. неучастия в деятельности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11.3. ведения деятельности, дискредитирующей Ассоциация и её членов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11.4. невыполнения решений органов управления Ассоциации, принятых в пределах их компетен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4.11.5. невыполнения иных обязанностей, предусмотренных Учредительным договором и Устав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В случае однократной неуплаты членом Ассоциации членских взносов, его членство в Ассоциации может быть приостановлено на основании решения Совета Ассоциации, созданного на основании Раздела 6 настоящего Устава. В период приостановления членства в Ассоциации член Ассоциации имеет право совещательного голоса на Общем собрании, а его предложения, вносимые в повестку дня Общего собрания Ассоциации, не рассматриваются. После погашения задолженности по взносам член Ассоциации восстанавливается во всех правах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jc w:val="center"/>
        <w:rPr/>
      </w:pPr>
      <w:r>
        <w:rPr>
          <w:b/>
        </w:rPr>
        <w:t>ОБЩЕЕ СОБРАНИЕ АССОЦИ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1"/>
        <w:jc w:val="both"/>
        <w:rPr/>
      </w:pPr>
      <w:r>
        <w:rPr/>
        <w:t xml:space="preserve">Высшим органом управления Ассоциации является Общее собрание Ассоциации (далее </w:t>
      </w:r>
      <w:r>
        <w:rPr>
          <w:rFonts w:cs="Symbol" w:ascii="Symbol" w:hAnsi="Symbol"/>
        </w:rPr>
        <w:t></w:t>
      </w:r>
      <w:r>
        <w:rPr/>
        <w:t xml:space="preserve"> Общее собрание).</w:t>
      </w:r>
    </w:p>
    <w:p>
      <w:pPr>
        <w:pStyle w:val="Normal"/>
        <w:numPr>
          <w:ilvl w:val="1"/>
          <w:numId w:val="4"/>
        </w:numPr>
        <w:ind w:left="540" w:firstLine="27"/>
        <w:rPr/>
      </w:pPr>
      <w:r>
        <w:rPr/>
        <w:t>Общее собрание осуществляет следующие фун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1. вносит изменения и дополнения в Устав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5.2.2. утверждает план работы Ассоциации в соответствии с приоритетными направлениями деятельности Ассоциации;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3. определяет принципы формирования и использования её имущ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4. определяет количественный состав Совета Ассоциации, избирает членов Совета, принимает решение о досрочном прекращении полномочий Совета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5. избирает председателя Совета Ассоциации, принимает решение о досрочном прекращении его полномочий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6. заслушивает ежегодный отчет председателя Совета Ассоциации о деятельности Ассоциации и принимает по нему решени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7. избирает Ревизионную комиссию Ассоциации и заслушивает ее отчеты, принимает решение о досрочном прекращении полномочий Ревизионной комиссии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8. определяет порядок размера, порядка и сроков уплаты вступительных, членских и иных взносов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9. утверждает долгосрочные комплексные программы и проекты Ассоци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5.2.10. принимает решения о реорганизации и ликвидации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jc w:val="both"/>
        <w:rPr/>
      </w:pPr>
      <w:r>
        <w:rPr/>
        <w:t>Общее собрание созывается по мере необходимости, но не реже одного раза в год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jc w:val="both"/>
        <w:rPr/>
      </w:pPr>
      <w:r>
        <w:rPr/>
        <w:t>Внеочередное Общее собрание может быть созвано по решению Совета Ассоциации, по требованию не менее чем 1/3 членов Ассоциации, а также по требованию Ревизионной комиссии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jc w:val="both"/>
        <w:rPr/>
      </w:pPr>
      <w:r>
        <w:rPr/>
        <w:t>До сведения членов Ассоциации место и время проведения Общего собрания, а также его повестка дня доводится не позднее, чем за 15 дней до назначенного сро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jc w:val="both"/>
        <w:rPr/>
      </w:pPr>
      <w:r>
        <w:rPr/>
        <w:t xml:space="preserve">Общее собрание правомочно, если на нем присутствует более половины членов Ассоциаци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jc w:val="both"/>
        <w:rPr/>
      </w:pPr>
      <w:r>
        <w:rPr/>
        <w:t>Решение о ликвидации или реорганизации Ассоциации решается на основе консенсуса, вопросы, связанные с изменением Устава, - принимаются квалифицированным большинством в 2/3 голосов от общего числа членов Ассоциации, присутствующих на Общем собрании, остальные вопросы – простым большинством от общего числа членов Ассоциации, присутствующих на Общем собран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rPr/>
      </w:pPr>
      <w:r>
        <w:rPr/>
        <w:t xml:space="preserve">На Общем собрании председательствует председатель Совета, при его отсутствии </w:t>
      </w:r>
      <w:r>
        <w:rPr>
          <w:rFonts w:cs="Symbol" w:ascii="Symbol" w:hAnsi="Symbol"/>
        </w:rPr>
        <w:t></w:t>
      </w:r>
      <w:r>
        <w:rPr/>
        <w:t xml:space="preserve"> один из членов Совета, избираемый большинством голосов членов Ассоциации, присутствующих на Общем собран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rPr/>
      </w:pPr>
      <w:r>
        <w:rPr/>
        <w:t>На Общем собрании ведется протокол. Протоколы подписываются председательствующим и секретарем Общего собрания, прошнуровываются, скрепляются печатью Ассоциации, подшиваются и хранятся в соответствующем дел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6" w:firstLine="884"/>
        <w:rPr/>
      </w:pPr>
      <w:r>
        <w:rPr/>
        <w:t>Решения, принятые Общим собранием, доводятся до сведения членов Ассоциации в порядке, установленном решениями Совета, и в сроки не позднее 15 дней с момента принятия решения.</w:t>
      </w:r>
    </w:p>
    <w:p>
      <w:pPr>
        <w:pStyle w:val="Style24"/>
        <w:tabs>
          <w:tab w:val="clear" w:pos="709"/>
          <w:tab w:val="left" w:pos="44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center"/>
        <w:rPr/>
      </w:pPr>
      <w:r>
        <w:rPr>
          <w:b/>
          <w:bCs/>
        </w:rPr>
        <w:t>СОВЕТ АССОЦИАЦИИ</w:t>
      </w:r>
    </w:p>
    <w:p>
      <w:pPr>
        <w:pStyle w:val="Normal"/>
        <w:tabs>
          <w:tab w:val="clear" w:pos="709"/>
          <w:tab w:val="left" w:pos="0" w:leader="none"/>
        </w:tabs>
        <w:ind w:left="964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 xml:space="preserve">Совет Ассоциации (далее – Совет) является постоянно действующим коллегиальным органом управления Ассоциаци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Совет возглавляет председатель Совета, который является единоличным исполнительным органом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Совет осуществляет общее руководство деятельностью Ассоциации в период между Общими собрания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Совет избирается Общим собранием сроком на 5 (пять) ле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Количественный состав Совета определяется Общим собрание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Общее собрание может в любое время прекратить полномочия 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Члены Совета вправе добровольно выйти из состава Совета. Член Совета, принявший решение о добровольном выходе из состава Совета обязан передать все документы, связанные с деятельностью Ассоциации, председателю Совета по опис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57" w:firstLine="907"/>
        <w:jc w:val="both"/>
        <w:rPr/>
      </w:pPr>
      <w:r>
        <w:rPr/>
        <w:t>К компетенции Совета относится:</w:t>
      </w:r>
    </w:p>
    <w:p>
      <w:pPr>
        <w:pStyle w:val="Normal"/>
        <w:jc w:val="both"/>
        <w:rPr/>
      </w:pPr>
      <w:r>
        <w:rPr/>
        <w:t>6.8.1. созыв Общего собрания, утверждение повестки Общего собрания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6.8.2. принятие заявлений о приеме в члены Ассоциации с последующим вынесением данных вопросов на рассмотрение Общего собрания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6.8.3. рассмотрение и утверждение сметы доходов и расходов на год, рассмотрение и утверждение отчета об исполнении сметы;</w:t>
      </w:r>
    </w:p>
    <w:p>
      <w:pPr>
        <w:pStyle w:val="Normal"/>
        <w:jc w:val="both"/>
        <w:rPr/>
      </w:pPr>
      <w:r>
        <w:rPr/>
        <w:t>6.8.4. подготовка годового отчета и утверждение годового бухгалтерского баланса;</w:t>
      </w:r>
    </w:p>
    <w:p>
      <w:pPr>
        <w:pStyle w:val="Normal"/>
        <w:jc w:val="both"/>
        <w:rPr/>
      </w:pPr>
      <w:r>
        <w:rPr/>
        <w:t>6.8.5. подготовка решений о создании филиалов и открытии представительств Ассоциации в России и за рубежом, утверждение положений о них;</w:t>
      </w:r>
    </w:p>
    <w:p>
      <w:pPr>
        <w:pStyle w:val="Normal"/>
        <w:jc w:val="both"/>
        <w:rPr/>
      </w:pPr>
      <w:r>
        <w:rPr/>
        <w:t>6.8.6. назначение руководителей филиалов и представительств Ассоциации;</w:t>
      </w:r>
    </w:p>
    <w:p>
      <w:pPr>
        <w:pStyle w:val="Normal"/>
        <w:jc w:val="both"/>
        <w:rPr/>
      </w:pPr>
      <w:r>
        <w:rPr/>
        <w:t>6.8.7. согласование долгосрочных комплексных программ и проектов Ассоциации и представление их на утверждение Общему собранию;</w:t>
      </w:r>
    </w:p>
    <w:p>
      <w:pPr>
        <w:pStyle w:val="Normal"/>
        <w:jc w:val="both"/>
        <w:rPr/>
      </w:pPr>
      <w:r>
        <w:rPr/>
        <w:t>6.8.8. утверждение краткосрочных целевых программ и проектов деятельности Ассоциации;</w:t>
      </w:r>
    </w:p>
    <w:p>
      <w:pPr>
        <w:pStyle w:val="Normal"/>
        <w:jc w:val="both"/>
        <w:rPr/>
      </w:pPr>
      <w:r>
        <w:rPr/>
        <w:t>6.8.9. принятие решений об образовании не являющихся юридическими лицами секций, комитетов, комиссий и других рабочих органов Ассоциации по направлениям её деятельности, утверждение положений, формирование состава данных органов, назначение руководителей, а также общее руководство их деятельностью;</w:t>
      </w:r>
    </w:p>
    <w:p>
      <w:pPr>
        <w:pStyle w:val="Normal"/>
        <w:jc w:val="both"/>
        <w:rPr/>
      </w:pPr>
      <w:r>
        <w:rPr/>
        <w:t>6.8.10. определение направлений, размеров и порядка расходования денежных средств и имущества Ассоциации;</w:t>
      </w:r>
    </w:p>
    <w:p>
      <w:pPr>
        <w:pStyle w:val="Normal"/>
        <w:jc w:val="both"/>
        <w:rPr/>
      </w:pPr>
      <w:r>
        <w:rPr/>
        <w:t>6.8.11. принятие решений о создании собственных специальных фондов Ассоциации;</w:t>
      </w:r>
    </w:p>
    <w:p>
      <w:pPr>
        <w:pStyle w:val="Normal"/>
        <w:jc w:val="both"/>
        <w:rPr/>
      </w:pPr>
      <w:r>
        <w:rPr/>
        <w:t>6.8.12. организация привлечения средств для финансирования деятельности Ассоциации;</w:t>
      </w:r>
    </w:p>
    <w:p>
      <w:pPr>
        <w:pStyle w:val="Normal"/>
        <w:jc w:val="both"/>
        <w:rPr/>
      </w:pPr>
      <w:r>
        <w:rPr/>
        <w:t>6.8.13. принятие решений о создании и (или) об участии в хозяйственных обществах и товариществах;</w:t>
      </w:r>
    </w:p>
    <w:p>
      <w:pPr>
        <w:pStyle w:val="Normal"/>
        <w:jc w:val="both"/>
        <w:rPr/>
      </w:pPr>
      <w:r>
        <w:rPr/>
        <w:t>6.8.14. принятие решений по вопросам участия Ассоциации в деятельности иных некоммерческих организаций, ассоциаций и союзов, в том числе национальных и международных;</w:t>
      </w:r>
    </w:p>
    <w:p>
      <w:pPr>
        <w:pStyle w:val="Normal"/>
        <w:jc w:val="both"/>
        <w:rPr/>
      </w:pPr>
      <w:r>
        <w:rPr/>
        <w:t>6.8.15. представление Общему собранию кандидатуры на должность председателя Совета;</w:t>
      </w:r>
    </w:p>
    <w:p>
      <w:pPr>
        <w:pStyle w:val="Normal"/>
        <w:jc w:val="both"/>
        <w:rPr/>
      </w:pPr>
      <w:r>
        <w:rPr/>
        <w:t>6.8.16. рассмотрение материалов ревизий, проверок, а также отчетов руководителей филиалов и представительств Ассоциации, принятие по ним решений;</w:t>
      </w:r>
    </w:p>
    <w:p>
      <w:pPr>
        <w:pStyle w:val="Normal"/>
        <w:jc w:val="both"/>
        <w:rPr/>
      </w:pPr>
      <w:r>
        <w:rPr/>
        <w:t>6.8.17. утверждение эмблемы Ассоциации, положений, инструкций и иных документов, регламентирующих деятельность Ассоциации;</w:t>
      </w:r>
    </w:p>
    <w:p>
      <w:pPr>
        <w:pStyle w:val="Normal"/>
        <w:jc w:val="both"/>
        <w:rPr/>
      </w:pPr>
      <w:r>
        <w:rPr/>
        <w:t>6.8.18. утверждение условий трудового договора с председателем Совета;</w:t>
      </w:r>
    </w:p>
    <w:p>
      <w:pPr>
        <w:pStyle w:val="Normal"/>
        <w:jc w:val="both"/>
        <w:rPr/>
      </w:pPr>
      <w:r>
        <w:rPr/>
        <w:t>6.8.19. определение расходов на оплату труда штатных работников Ассоциации;</w:t>
      </w:r>
    </w:p>
    <w:p>
      <w:pPr>
        <w:pStyle w:val="Normal"/>
        <w:jc w:val="both"/>
        <w:rPr/>
      </w:pPr>
      <w:r>
        <w:rPr/>
        <w:t>6.8.20. осуществление иных функций, предусмотренных настоящим Уставом и внутренними документами Ассоциации и не входящих в исключительную компетенцию Общего собр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Заседания Совета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Внеочередное заседание Совета может быть созвано по инициативе председателя Совета, либо по требованию членов Совета, составляющих не менее 1/3 от общего числа его член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Заседания Совета правомочны, если на них присутствует большинство членов 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Решения принимаются простым большинством голосов членов Совета, присутствующих на заседании открытым голосованием, если иное не предусмотрено настоящим Устав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Заседания Совета, не требующие тайного голосования, могут быть проведены с дистанционным участие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При равенстве голосов голос председателя Совета является решающи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Председатель организует работу Совета и ведет его заседания, организует ведение протокола заседания Совета. Председатель подотчетен Общему собранию и Совету. Председатель Совета избирается Общим собранием сроком на 5 (пять) лет. Председатель Совета может быть переизбран на новый срок неоднократн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Председатель Совета:</w:t>
      </w:r>
    </w:p>
    <w:p>
      <w:pPr>
        <w:pStyle w:val="Normal"/>
        <w:jc w:val="both"/>
        <w:rPr/>
      </w:pPr>
      <w:r>
        <w:rPr/>
        <w:t>6.16.1. осуществляет руководство текущей деятельностью Ассоциации в соответствии с решениями Общего собрания и Совета.</w:t>
      </w:r>
    </w:p>
    <w:p>
      <w:pPr>
        <w:pStyle w:val="Normal"/>
        <w:jc w:val="both"/>
        <w:rPr/>
      </w:pPr>
      <w:r>
        <w:rPr/>
        <w:t xml:space="preserve">6.16.2. без доверенности действует от имени Ассоциации, совершает сделки, заключает договоры, контракты, выдает доверенности; </w:t>
      </w:r>
    </w:p>
    <w:p>
      <w:pPr>
        <w:pStyle w:val="Normal"/>
        <w:jc w:val="both"/>
        <w:rPr/>
      </w:pPr>
      <w:r>
        <w:rPr/>
        <w:t>6.16.3. в соответствии со сметой распоряжается средствами Ассоциации в пределах полномочий, предоставленных ему Общим собранием и Советом;</w:t>
      </w:r>
    </w:p>
    <w:p>
      <w:pPr>
        <w:pStyle w:val="Normal"/>
        <w:jc w:val="both"/>
        <w:rPr/>
      </w:pPr>
      <w:r>
        <w:rPr/>
        <w:t>6.16.4. открывает счета Ассоциации в банковских учреждениях, имеет право первой подписи финансовых документов;</w:t>
      </w:r>
    </w:p>
    <w:p>
      <w:pPr>
        <w:pStyle w:val="Normal"/>
        <w:jc w:val="both"/>
        <w:rPr/>
      </w:pPr>
      <w:r>
        <w:rPr/>
        <w:t>6.16.5. издает приказы и другие распорядительные документы по вопросам деятельности Ассоциации в пределах своих полномочий, дает указания, обязательные для исполнения всеми работниками Ассоциации;</w:t>
      </w:r>
    </w:p>
    <w:p>
      <w:pPr>
        <w:pStyle w:val="Normal"/>
        <w:jc w:val="both"/>
        <w:rPr/>
      </w:pPr>
      <w:r>
        <w:rPr/>
        <w:t>6.16.6. утверждает штатное расписание, правила внутреннего трудового распорядка и должностные инструкции штатных работников Ассоциации;</w:t>
      </w:r>
    </w:p>
    <w:p>
      <w:pPr>
        <w:pStyle w:val="Normal"/>
        <w:jc w:val="both"/>
        <w:rPr/>
      </w:pPr>
      <w:r>
        <w:rPr/>
        <w:t>6.16.7. назначает и увольняет штатных работников Ассоциации, устанавливает должностные оклады, поощряет отличившихся работников, налагает дисциплинарные взыскания;</w:t>
      </w:r>
    </w:p>
    <w:p>
      <w:pPr>
        <w:pStyle w:val="Normal"/>
        <w:jc w:val="both"/>
        <w:rPr/>
      </w:pPr>
      <w:r>
        <w:rPr/>
        <w:t xml:space="preserve">6.16.8. организует ведение бухгалтерского учета и отчетности Ассоциации; </w:t>
      </w:r>
    </w:p>
    <w:p>
      <w:pPr>
        <w:pStyle w:val="Normal"/>
        <w:jc w:val="both"/>
        <w:rPr/>
      </w:pPr>
      <w:r>
        <w:rPr/>
        <w:t>6.16.9. ежегодно отчитывается о работе Совета перед Общим собранием, несет ответственность за выполнение возложенных на него обязанностей;</w:t>
      </w:r>
    </w:p>
    <w:p>
      <w:pPr>
        <w:pStyle w:val="Normal"/>
        <w:jc w:val="both"/>
        <w:rPr/>
      </w:pPr>
      <w:r>
        <w:rPr/>
        <w:t>6.16.10. информирует орган, осуществляющий государственную регистрацию, о продолжении деятельности Ассоциации с указанием сведений, включаемых в Единый государственный реестр юридических лиц;</w:t>
      </w:r>
    </w:p>
    <w:p>
      <w:pPr>
        <w:pStyle w:val="Normal"/>
        <w:jc w:val="both"/>
        <w:rPr/>
      </w:pPr>
      <w:r>
        <w:rPr/>
        <w:t>6.16.11. осуществляет иные функции, не относящиеся к компетенции других органов управления Ассоциац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center"/>
        <w:rPr/>
      </w:pPr>
      <w:r>
        <w:rPr>
          <w:b/>
        </w:rPr>
        <w:t>РЕВИЗИОННАЯ КОМИССИЯ АССОЦИ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 xml:space="preserve">Ревизионная комиссия является контрольно-ревизионным органом Ассоциаци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Ревизионная комиссия Ассоциации избирается Общим собранием сроком на 3 (три) года в количестве, определяемом Общим собранием. Ротация членов Ревизионной комиссии производится не менее, чем на 1/3 на каждом очередном Общем собран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ами Ревизионной комиссии не могут быть избранные члены Совета и штатные работники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Ревизионная комиссия Ассоциации:</w:t>
      </w:r>
    </w:p>
    <w:p>
      <w:pPr>
        <w:pStyle w:val="Style24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</w:rPr>
        <w:t>7.4.1. избирает из своего состава Председателя Ревизионной комиссии сроком на 3 (три) года;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</w:rPr>
        <w:t>7.4.2. осуществляет контроль и ежегодные ревизии финансово-хозяйственной деятельности Ассоциации;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</w:rPr>
        <w:t>7.4.3. дает заключение по годовым отчетам и балансам Ассоциации. Без заключения Ревизионной комиссии Совет не вправе утверждать годовой баланс и отчет Ассоциации;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</w:rPr>
        <w:t>7.4.4. следит за соблюдением законодательства Российской Федерации в деятельности Ассоциации, её органов и должностных лиц;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</w:rPr>
        <w:t>7.4.5. ежегодно отчитывается о своей работе перед Общим собрание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Члены Ревизионной комиссии вправе затребовать, а члены Ассоциации, её руководители и штатные работники обязаны представить все запрашиваемые ими документы и дать объяснения по вопросам, касающимся финансово-хозяйственной деятельности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Решением Совета по согласованию с Ревизионной комиссией к проведению ревизий могут привлекаться независимые эксперты и аудитор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По требованию не менее, чем одной трети от общего числа членов Ассоциации может быть проведена внеочередная ревизия деятельности Ассоци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600"/>
        <w:jc w:val="both"/>
        <w:rPr/>
      </w:pPr>
      <w:r>
        <w:rPr/>
        <w:t>По результатам ревизии Ревизионная комиссия может требовать созыва внеочередного Общего собрания.</w:t>
      </w:r>
    </w:p>
    <w:p>
      <w:pPr>
        <w:pStyle w:val="Normal"/>
        <w:tabs>
          <w:tab w:val="clear" w:pos="709"/>
          <w:tab w:val="left" w:pos="0" w:leader="none"/>
        </w:tabs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/>
        </w:rPr>
        <w:t>ПРЕДСТАВИТЕЛЬСТВА</w:t>
      </w:r>
      <w:r>
        <w:rPr>
          <w:b/>
          <w:bCs/>
        </w:rPr>
        <w:t xml:space="preserve"> И ФИЛИАЛЫ АССОЦИ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Ассоциация вправе создавать филиалы и открывать представительства в Росс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Филиалы и представительства Ассоциации действуют на основании настоящего Устава и Положений, утверждаемых решением Совета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Филиалом Ассоциации является её обособленное подразделение, расположенное вне места нахождения Ассоциации и осуществляющее все её функции или часть их, в том числе функции Представительства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Представительством Ассоциации является её обособленное подразделение, расположенное вне места нахождения Ассоциации, представляющее интересы Ассоциации и осуществляющее их защиту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Филиалы и представительства Ассоциации не являются юридическими лицами и наделяются имуществом Ассоциации.</w:t>
      </w:r>
    </w:p>
    <w:p>
      <w:pPr>
        <w:pStyle w:val="Normal"/>
        <w:shd w:fill="FFFFFF" w:val="clear"/>
        <w:ind w:firstLine="600"/>
        <w:jc w:val="both"/>
        <w:rPr/>
      </w:pPr>
      <w:r>
        <w:rPr/>
        <w:t>Имущество филиалов и представительств учитывается на отдельных балансах и на балансе Ассоци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Руководители филиалов и представительств Ассоциации назначаются решением Совета и действуют на основании доверенности, выданной в установленном порядке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Филиалы и представительства Ассоциации осуществляют свою деятельность от имени Ассоциации.</w:t>
      </w:r>
    </w:p>
    <w:p>
      <w:pPr>
        <w:pStyle w:val="Style24"/>
        <w:spacing w:before="0" w:after="0"/>
        <w:ind w:firstLine="600"/>
        <w:jc w:val="both"/>
        <w:rPr/>
      </w:pPr>
      <w:r>
        <w:rPr>
          <w:rFonts w:cs="Times New Roman" w:ascii="Times New Roman" w:hAnsi="Times New Roman"/>
        </w:rPr>
        <w:t>Ответственность за деятельность филиалов и представительств несет Ассоциац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ИМУЩЕСТВО</w:t>
      </w:r>
      <w:r>
        <w:rPr>
          <w:b/>
          <w:bCs/>
        </w:rPr>
        <w:t xml:space="preserve"> АССОЦИАЦИИ И ИСТОЧНИКИ ЕГО ФОРМИРОВАНИЯ. ВЕДЕНИЕ АССОЦИАЦИЕЙ 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Ассоциация в соответствии с законодательством Российской Федерации может иметь в собственности здания, сооружения, земельные участки, оборудование, жилищный фонд, иное имущество, денежные средства в рублях и иностранной валюте, акции и другие ценные бумаги, а также иное движимое и недвижимое имущество, необходимое для обеспечения деятельности, предусмотренной настоящим Уставом.</w:t>
      </w:r>
    </w:p>
    <w:p>
      <w:pPr>
        <w:pStyle w:val="Style24"/>
        <w:spacing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В собственности Ассоциации могут находиться результаты интеллектуальной деятельности, а также учреждения, издательства, средства массовой информации, создаваемые и приобретаемые за счет средств Ассоциации в соответствии с её уставными целями. 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Ассоциация может совершать в отношении находящегося в её собственности имущества любые сделки, не противоречащие законодательству Российской Федерации и настоящему Уставу.</w:t>
      </w:r>
    </w:p>
    <w:p>
      <w:pPr>
        <w:pStyle w:val="Normal"/>
        <w:shd w:fill="FFFFFF" w:val="clear"/>
        <w:ind w:firstLine="600"/>
        <w:jc w:val="both"/>
        <w:rPr/>
      </w:pPr>
      <w:r>
        <w:rPr/>
        <w:t>Ассоциация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Члены Ассоциации не вправе использовать имущество Ассоциации в собственных интересах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Источниками формирования имущества Ассоциации в денежных и иных формах являютс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1. регулярные и единовременные поступления от членов Ассоциаци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2. добровольные имущественные взносы и пожертвования юридических и физических лиц, в том числе зарубежных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3. выручка от реализации товаров, работ, услуг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4. дивиденды (доходы, проценты), получаемые по акциям, облигациям, другим ценным бумагам и вклада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5. доходы, получаемые от собственности Ассоциаци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9.4.6. другие, не запрещенные законом поступления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В качестве членского взноса Ассоциации могут быть переданы денежные средства. Порядок внесения и размер вступительных, членских и иных взносов, ответственность за нарушение обязательств по внесению и приему взносов, устанавливаются внутренними документами, утверждаемыми Общим собранием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, полученная Ассоциацией, в порядке, определенном Советом, направляется для осуществления уставной деятельности Ассоциации и не подлежит распределению между членами Ассоциации. За счет прибыли, полученной Ассоциацией в результате ее деятельности, в соответствии с решением Совета могут быть сформированы фонды, обеспечивающие функционирование Ассоциации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ТРУДОВЫЕ ОТНОШЕНИЯ В АССОЦИАЦИИ.</w:t>
      </w:r>
    </w:p>
    <w:p>
      <w:pPr>
        <w:pStyle w:val="Normal"/>
        <w:rPr/>
      </w:pPr>
      <w:r>
        <w:rPr/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Трудовые отношения штатных работников Ассоциации регулируются законодательством Российской Федерации с учетом положений настоящего Устава, а также Правилами внутреннего трудового распорядка Ассоциации, утверждаемыми председателем Совета с последующим обязательным информированием Совета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Наем работников осуществляется на контрактной основе. Контракт должен предусматривать возможность его расторжения по инициативе Ассоциации при нарушении работником задач и принципов деятельности Ассоци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Работа во всех выборных органах Ассоциации осуществляется безвозмездно. Расходы, непосредственно связанные с участием членов Ассоциации в работе органов управления, а также в осуществляемых Ассоциацией работах и проводимых мероприятиях, компенсируются Ассоциацией в соответствии с положением, утвержденным Совет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УЧЕТ И ОТЧЕТНОСТЬ АССОЦИАЦИИ.</w:t>
      </w:r>
    </w:p>
    <w:p>
      <w:pPr>
        <w:pStyle w:val="Normal"/>
        <w:rPr/>
      </w:pPr>
      <w:r>
        <w:rPr/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Ассоциация ведет оперативный, бухгалтерский и статистический учет в порядке, предусмотренном законодательством Российской Федер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деятельности отражаются в ежеквартальных и годовых балансах, в отчете о доходах и расходах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Ответственность за состояние учета, своевременное представление бухгалтерской и иной отчетности возлагается на главного бухгалтера Ассоциации, компетенция которого определяется законодательством Российской Федер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год устанавливается с 1 января по 31 декабря текущего года включительно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Годовой отчет о деятельности Ассоциации и баланс составляется и представляется не позднее, чем через три месяца после окончания финансового года Советом для обсуждения и утверждения Общим собранием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Ассоциация в установленном порядке несет ответственность за сохранность управленческих и финансово-хозяйственных документов, документов по личному составу, других докумен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aps/>
        </w:rPr>
        <w:t>Л</w:t>
      </w:r>
      <w:r>
        <w:rPr>
          <w:b/>
          <w:bCs/>
        </w:rPr>
        <w:t>ИКВИДАЦИЯ И РЕОРГАНИЗАЦ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ССОЦИАЦИИ</w:t>
      </w:r>
    </w:p>
    <w:p>
      <w:pPr>
        <w:pStyle w:val="Normal"/>
        <w:rPr/>
      </w:pPr>
      <w:r>
        <w:rPr/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Ликвидация и реорганизация Ассоциации, ее филиалов и представительств осуществляется в порядке, определяемой Гражданским законодательством Российской Федер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В случае ликвидации Ассоциации по решению Общего собрания последним назначается ликвидационная комиссия по согласованию с органом, осуществляющим государственную регистрацию Ассоциации.</w:t>
      </w:r>
    </w:p>
    <w:p>
      <w:pPr>
        <w:pStyle w:val="Normal"/>
        <w:shd w:fill="FFFFFF" w:val="clear"/>
        <w:ind w:firstLine="60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Ликвидационная комиссия производит публикацию в официальной печати по месту нахождения Ассоциации о предстоящей ликвидации Ассоциаци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Ликвидационная комиссия в установленном порядке оценивает имущество Ассоциации, выявляет её дебиторов и кредиторов и рассчитывается с ними, принимает меры к оплате долгов Ассоциации третьим лицам, составляет промежуточный ликвидационный и ликвидационный балансы и представляет их на утверждение Общему собранию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При ликвидации Ассоциации документы по личному составу передаются в установленном порядке на государственное хранение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При ликвидации Ассоциации часть имущества Ассоциации, оставшегося после удовлетворения требований кредиторов, направляется на уставные цели Ассоциации или на благотворительные цели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Ликвидация Ассоциации считается завершенной, а Ассоциация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Style24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</w:rPr>
        <w:t>Реорганизация (слияние, присоединение, разделение, выделение, преобразование) Ассоциации может быть осуществлена решением Общего собрания, принятым на основе консенсуса на Общем собрании.</w:t>
      </w:r>
    </w:p>
    <w:p>
      <w:pPr>
        <w:pStyle w:val="Normal"/>
        <w:shd w:fill="FFFFFF" w:val="clear"/>
        <w:ind w:firstLine="600"/>
        <w:jc w:val="both"/>
        <w:rPr/>
      </w:pPr>
      <w:r>
        <w:rPr/>
        <w:t>При реорганизации Ассоциации в форме присоединения к ней другой организации Ассоциация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/>
        <w:t>При реорганизации имущество Ассоциации переходит к правопреемникам в порядке, предусмотренном гражданским законодательством Российской Федерации.</w:t>
      </w:r>
    </w:p>
    <w:p>
      <w:pPr>
        <w:pStyle w:val="Normal"/>
        <w:shd w:fill="FFFFFF" w:val="clear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851" w:footer="561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96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b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b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b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>
        <w:b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b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>
        <w:b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>
        <w:b w:val="false"/>
        <w:bCs w:val="false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caps/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 %3)"/>
      <w:lvlJc w:val="left"/>
      <w:pPr>
        <w:tabs>
          <w:tab w:val="num" w:pos="1680"/>
        </w:tabs>
        <w:ind w:left="1680" w:hanging="720"/>
      </w:pPr>
      <w:rPr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7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40"/>
        </w:tabs>
        <w:ind w:left="2040" w:hanging="108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040"/>
        </w:tabs>
        <w:ind w:left="2040" w:hanging="108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400"/>
        </w:tabs>
        <w:ind w:left="2400" w:hanging="14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400"/>
        </w:tabs>
        <w:ind w:left="2400" w:hanging="14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760"/>
        </w:tabs>
        <w:ind w:left="2760" w:hanging="180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b/>
      <w:bCs/>
      <w:caps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4z3">
    <w:name w:val="WW8Num4z3"/>
    <w:qFormat/>
    <w:rPr>
      <w:rFonts w:ascii="Symbol" w:hAnsi="Symbol" w:cs="OpenSymbol;MS Goth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cap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trike w:val="false"/>
      <w:dstrike w:val="false"/>
      <w:color w:val="000000"/>
      <w:u w:val="non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19"/>
      <w:szCs w:val="22"/>
      <w:u w:val="none"/>
      <w:shd w:fill="FFFF00" w:val="clear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нумерации"/>
    <w:qFormat/>
    <w:rPr>
      <w:b w:val="false"/>
      <w:bCs w:val="false"/>
    </w:rPr>
  </w:style>
  <w:style w:type="character" w:styleId="Style19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3:02:00Z</dcterms:created>
  <dc:creator>User</dc:creator>
  <dc:description/>
  <dc:language>en-US</dc:language>
  <cp:lastModifiedBy>ЕК</cp:lastModifiedBy>
  <cp:lastPrinted>2011-07-28T17:02:00Z</cp:lastPrinted>
  <dcterms:modified xsi:type="dcterms:W3CDTF">2017-03-30T23:02:00Z</dcterms:modified>
  <cp:revision>2</cp:revision>
  <dc:subject/>
  <dc:title>«УТВЕРЖДЕН»</dc:title>
</cp:coreProperties>
</file>