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учреждение наук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ая  (Пулковская)  астрономическая обсерватория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академии наук (ГАО РАН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ринято на заседании Ученого совета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от __________ № 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549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ind w:left="602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ГАО РАН</w:t>
            </w:r>
          </w:p>
          <w:p>
            <w:pPr>
              <w:pStyle w:val="Normal"/>
              <w:ind w:left="177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602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219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 Н.Р. Ихсан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ИНОСТРАННЫЙ ЯЗЫК, ВКЛЮЧАЯ ПЕРЕВОД </w:t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ПЕЦИАЛИЗИРОВАННЫХ ТЕКСТОВ</w:t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е подготовки – 03.06.01 «Физика и Астроном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язательная часть ОО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(границы трудоемкости) в зачетных единицах: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етности аспирантов: экзаме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/ зао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. Преподаватель-исследовате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 – Петербур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Lines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аздел 1. Характеристики учебной программ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3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Рабочая программа составлена на основании </w:t>
      </w:r>
      <w:r>
        <w:rPr>
          <w:rFonts w:cs="Times New Roman" w:ascii="Times New Roman" w:hAnsi="Times New Roman"/>
          <w:b w:val="false"/>
          <w:sz w:val="24"/>
          <w:szCs w:val="28"/>
          <w:lang w:val="ru-RU"/>
        </w:rPr>
        <w:t xml:space="preserve">федеральных государственных образовательных стандартов </w:t>
      </w:r>
      <w:r>
        <w:rPr>
          <w:rFonts w:cs="Times New Roman" w:ascii="Times New Roman" w:hAnsi="Times New Roman"/>
          <w:b w:val="false"/>
          <w:sz w:val="24"/>
          <w:szCs w:val="28"/>
        </w:rPr>
        <w:t>основн</w:t>
      </w:r>
      <w:r>
        <w:rPr>
          <w:rFonts w:cs="Times New Roman" w:ascii="Times New Roman" w:hAnsi="Times New Roman"/>
          <w:b w:val="false"/>
          <w:sz w:val="24"/>
          <w:szCs w:val="28"/>
          <w:lang w:val="ru-RU"/>
        </w:rPr>
        <w:t>ых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образовательн</w:t>
      </w:r>
      <w:r>
        <w:rPr>
          <w:rFonts w:cs="Times New Roman" w:ascii="Times New Roman" w:hAnsi="Times New Roman"/>
          <w:b w:val="false"/>
          <w:sz w:val="24"/>
          <w:szCs w:val="28"/>
          <w:lang w:val="ru-RU"/>
        </w:rPr>
        <w:t>ых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программ </w:t>
      </w:r>
      <w:r>
        <w:rPr>
          <w:rFonts w:cs="Times New Roman" w:ascii="Times New Roman" w:hAnsi="Times New Roman"/>
          <w:b w:val="false"/>
          <w:sz w:val="24"/>
          <w:szCs w:val="28"/>
          <w:lang w:val="ru-RU"/>
        </w:rPr>
        <w:t xml:space="preserve">высшего образования подготовки научно-педагогических кадров в аспирантуре </w:t>
      </w:r>
      <w:r>
        <w:rPr>
          <w:rFonts w:cs="Times New Roman" w:ascii="Times New Roman" w:hAnsi="Times New Roman"/>
          <w:b w:val="false"/>
          <w:sz w:val="24"/>
          <w:szCs w:val="28"/>
        </w:rPr>
        <w:t>по направлению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03.06.01 Физика и астрономия.</w:t>
      </w:r>
    </w:p>
    <w:p>
      <w:pPr>
        <w:pStyle w:val="Heading3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20" w:leader="none"/>
        </w:tabs>
        <w:spacing w:lineRule="auto" w:line="240" w:before="0" w:after="12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 1.  </w:t>
      </w:r>
      <w:r>
        <w:rPr>
          <w:rFonts w:cs="Times New Roman" w:ascii="Times New Roman" w:hAnsi="Times New Roman"/>
          <w:color w:val="000000"/>
        </w:rPr>
        <w:t>Цели и задачи учебных занятий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8"/>
        </w:rPr>
        <w:t>Целью</w:t>
      </w:r>
      <w:r>
        <w:rPr>
          <w:rFonts w:cs="Times New Roman" w:ascii="Times New Roman" w:hAnsi="Times New Roman"/>
          <w:sz w:val="24"/>
          <w:szCs w:val="28"/>
        </w:rPr>
        <w:t xml:space="preserve"> изучения дисциплины «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cs="Times New Roman" w:ascii="Times New Roman" w:hAnsi="Times New Roman"/>
          <w:sz w:val="24"/>
          <w:szCs w:val="28"/>
        </w:rPr>
        <w:t xml:space="preserve">» аспирантами является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готовка к сдаче кандидатского экзамена по иностранному языку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 xml:space="preserve">- совершенствование практического владения языком, в том числе перевод специализированных текстов, позволяющего использовать его в научной работе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 xml:space="preserve">В </w:t>
      </w:r>
      <w:r>
        <w:rPr>
          <w:rFonts w:cs="Times New Roman" w:ascii="Times New Roman" w:hAnsi="Times New Roman"/>
          <w:b/>
          <w:sz w:val="24"/>
          <w:szCs w:val="28"/>
        </w:rPr>
        <w:t>задачи</w:t>
      </w:r>
      <w:r>
        <w:rPr>
          <w:rFonts w:cs="Times New Roman" w:ascii="Times New Roman" w:hAnsi="Times New Roman"/>
          <w:sz w:val="24"/>
          <w:szCs w:val="28"/>
        </w:rPr>
        <w:t xml:space="preserve"> дисциплины входит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>- совершенствование и дальнейшее развитие полученных в высшей школе знаний, навыков и умений по иностранному языку 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>- развитие необходимых универсальных, общепрофессиональных и профессиональных компетенций в соответствии с требованиями соответствующей ООП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>- развитие у аспирантов умений и опыта самостоятельной работы по повышению уровня владения иностранным языком, а также осуществления научной и профессиональной деятельности с использованием изучаемого языка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>- развитие у аспирантов умений работы с мировыми информационными ресурсами на иностранном языке по профилю специальности с целью подготовки письменных и устных тестов научного характера.</w:t>
      </w:r>
    </w:p>
    <w:p>
      <w:pPr>
        <w:pStyle w:val="Normal"/>
        <w:spacing w:lineRule="auto" w:line="240" w:before="0" w:after="120"/>
        <w:ind w:right="-11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с предназначен для аспирантов, обучающихся по направлению 03.06.01 «Физика и астрономия». Иностранный язык для обучения – английский.</w:t>
      </w:r>
    </w:p>
    <w:p>
      <w:pPr>
        <w:pStyle w:val="Normal"/>
        <w:spacing w:lineRule="auto" w:line="240" w:before="0" w:after="120"/>
        <w:ind w:right="-11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kinsoku w:val="false"/>
        <w:overflowPunct w:val="false"/>
        <w:autoSpaceDE w:val="false"/>
        <w:spacing w:before="0" w:after="0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исциплин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тур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П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left="426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.3.1 </w:t>
      </w:r>
      <w:r>
        <w:rPr>
          <w:rFonts w:cs="Times New Roman" w:ascii="Times New Roman" w:hAnsi="Times New Roman"/>
          <w:sz w:val="24"/>
          <w:szCs w:val="24"/>
          <w:lang w:val="en-US"/>
        </w:rPr>
        <w:t>Учебная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дисциплина «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» входит в </w:t>
      </w:r>
      <w:r>
        <w:rPr>
          <w:rFonts w:cs="Times New Roman" w:ascii="Times New Roman" w:hAnsi="Times New Roman"/>
          <w:sz w:val="24"/>
          <w:szCs w:val="28"/>
        </w:rPr>
        <w:t>базовую часть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ООП</w:t>
      </w:r>
      <w:r>
        <w:rPr>
          <w:rFonts w:cs="Times New Roman" w:ascii="Times New Roman" w:hAnsi="Times New Roman"/>
          <w:sz w:val="24"/>
          <w:szCs w:val="28"/>
        </w:rPr>
        <w:t xml:space="preserve"> по направлению 03.06.01 Физика и астрономия, профили: </w:t>
      </w:r>
      <w:r>
        <w:rPr>
          <w:rFonts w:cs="Times New Roman" w:ascii="Times New Roman" w:hAnsi="Times New Roman"/>
          <w:sz w:val="24"/>
          <w:szCs w:val="24"/>
        </w:rPr>
        <w:t xml:space="preserve">01.03.01 «Астрометрия и небесная механика», 01.03.02 «Астрофизика и звездная астрономия» и 01.03.03 «Физика Солнца» </w:t>
      </w:r>
    </w:p>
    <w:p>
      <w:pPr>
        <w:pStyle w:val="Normal"/>
        <w:spacing w:lineRule="auto" w:line="240" w:before="0" w:after="120"/>
        <w:ind w:left="426" w:right="-115" w:hanging="426"/>
        <w:rPr/>
      </w:pPr>
      <w:r>
        <w:rPr>
          <w:rFonts w:cs="Times New Roman" w:ascii="Times New Roman" w:hAnsi="Times New Roman"/>
          <w:sz w:val="24"/>
          <w:szCs w:val="28"/>
        </w:rPr>
        <w:t>1.3.2. Для изучения данной дисциплины необходимо знание иностранного языка в пределах, определяемых Программой вступительного экзамена по иностранному языку в соответствии с требованиями ООП.</w:t>
      </w:r>
    </w:p>
    <w:p>
      <w:pPr>
        <w:pStyle w:val="Normal"/>
        <w:spacing w:lineRule="auto" w:line="240" w:before="0" w:after="120"/>
        <w:ind w:left="426" w:right="-115" w:hanging="426"/>
        <w:rPr/>
      </w:pPr>
      <w:r>
        <w:rPr>
          <w:rFonts w:cs="Times New Roman" w:ascii="Times New Roman" w:hAnsi="Times New Roman"/>
          <w:sz w:val="24"/>
          <w:szCs w:val="28"/>
        </w:rPr>
        <w:t>1.3.3. Д</w:t>
      </w:r>
      <w:r>
        <w:rPr>
          <w:rFonts w:cs="Times New Roman" w:ascii="Times New Roman" w:hAnsi="Times New Roman"/>
          <w:sz w:val="24"/>
          <w:szCs w:val="28"/>
          <w:lang w:val="en-US"/>
        </w:rPr>
        <w:t>исциплина «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cs="Times New Roman" w:ascii="Times New Roman" w:hAnsi="Times New Roman"/>
          <w:sz w:val="24"/>
          <w:szCs w:val="28"/>
          <w:lang w:val="en-US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служит основой для:</w:t>
      </w:r>
    </w:p>
    <w:p>
      <w:pPr>
        <w:pStyle w:val="Normal"/>
        <w:spacing w:lineRule="auto" w:line="240" w:before="0" w:after="120"/>
        <w:ind w:left="426" w:right="-11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готовки к сдаче экзамена по иностранному языку;</w:t>
      </w:r>
    </w:p>
    <w:p>
      <w:pPr>
        <w:pStyle w:val="Normal"/>
        <w:spacing w:lineRule="auto" w:line="240" w:before="0" w:after="120"/>
        <w:ind w:left="426" w:right="-115" w:hanging="0"/>
        <w:rPr/>
      </w:pPr>
      <w:r>
        <w:rPr>
          <w:rFonts w:cs="Times New Roman" w:ascii="Times New Roman" w:hAnsi="Times New Roman"/>
          <w:sz w:val="24"/>
          <w:szCs w:val="28"/>
        </w:rPr>
        <w:t>- написания кандидатской диссертации (работа с литературой на иностранном языке);</w:t>
      </w:r>
    </w:p>
    <w:p>
      <w:pPr>
        <w:pStyle w:val="Normal"/>
        <w:spacing w:lineRule="auto" w:line="240" w:before="0" w:after="120"/>
        <w:ind w:left="426" w:right="-11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я дальнейшей профессиональной деятельности.</w:t>
      </w:r>
    </w:p>
    <w:p>
      <w:pPr>
        <w:pStyle w:val="Normal"/>
        <w:spacing w:lineRule="auto" w:line="240" w:before="0" w:after="120"/>
        <w:ind w:left="426" w:right="-1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426" w:right="-1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left="426" w:right="-1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388" w:leader="none"/>
        </w:tabs>
        <w:kinsoku w:val="false"/>
        <w:overflowPunct w:val="false"/>
        <w:autoSpaceDE w:val="false"/>
        <w:spacing w:before="0" w:after="0"/>
        <w:ind w:right="127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1.3. Перечень результатов обучения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дисциплины 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cs="Times New Roman" w:ascii="Times New Roman" w:hAnsi="Times New Roman"/>
          <w:sz w:val="24"/>
          <w:szCs w:val="28"/>
          <w:lang w:val="en-US"/>
        </w:rPr>
        <w:t>» направлен</w:t>
      </w:r>
      <w:r>
        <w:rPr>
          <w:rFonts w:cs="Times New Roman" w:ascii="Times New Roman" w:hAnsi="Times New Roman"/>
          <w:sz w:val="24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на формирование следующих компетенций в соответствии с ООП по направлению 03.06.01 Физика и астрономия</w:t>
      </w:r>
      <w:r>
        <w:rPr>
          <w:rFonts w:cs="Times New Roman" w:ascii="Times New Roman" w:hAnsi="Times New Roman"/>
          <w:sz w:val="24"/>
          <w:szCs w:val="28"/>
        </w:rPr>
        <w:t>, п</w:t>
      </w:r>
      <w:r>
        <w:rPr>
          <w:rFonts w:cs="Times New Roman" w:ascii="Times New Roman" w:hAnsi="Times New Roman"/>
          <w:sz w:val="24"/>
          <w:szCs w:val="28"/>
          <w:lang w:val="en-US"/>
        </w:rPr>
        <w:t>рофили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3.01 «Астрометрия и небесная механика», 01.03.02 «Астрофизика и звездная астрономия» и 01.03.03 «Физика Солнца»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</w:rPr>
        <w:t>1.3.1. Универсальные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 компетенци</w:t>
      </w:r>
      <w:r>
        <w:rPr>
          <w:rFonts w:cs="Times New Roman" w:ascii="Times New Roman" w:hAnsi="Times New Roman"/>
          <w:b/>
          <w:sz w:val="24"/>
          <w:szCs w:val="28"/>
        </w:rPr>
        <w:t>и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пособность планировать и решать задачи собственного профессионального и личностного развития (УК-5)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1.3.2. Общепрофессиональные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 компетенци</w:t>
      </w:r>
      <w:r>
        <w:rPr>
          <w:rFonts w:cs="Times New Roman" w:ascii="Times New Roman" w:hAnsi="Times New Roman"/>
          <w:b/>
          <w:sz w:val="24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отовность к преподавательской деятельности по основным образовательным программам высшего образования (ОПК-2)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1.3.3. Профессиональные компетенции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Способность получать, обрабатывать, анализировать и систематизировать научно-техническую информацию по теме исследования, выбирать и обосновывать методики и средства решения поставленных задач (ПК-1, ПК-2, ПК-3).</w:t>
      </w:r>
    </w:p>
    <w:p>
      <w:pPr>
        <w:pStyle w:val="Normal"/>
        <w:spacing w:lineRule="auto" w:line="240" w:before="0" w:after="120"/>
        <w:ind w:left="709"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spacing w:lineRule="auto" w:line="240" w:before="0" w:after="120"/>
        <w:ind w:right="0" w:firstLine="567"/>
        <w:rPr>
          <w:sz w:val="24"/>
        </w:rPr>
      </w:pPr>
      <w:r>
        <w:rPr>
          <w:sz w:val="24"/>
        </w:rPr>
        <w:t xml:space="preserve">По окончании изучения дисциплины аспиранты должны </w:t>
      </w:r>
    </w:p>
    <w:p>
      <w:pPr>
        <w:pStyle w:val="TextBody"/>
        <w:spacing w:lineRule="auto" w:line="240" w:before="0" w:after="120"/>
        <w:ind w:right="0" w:hanging="0"/>
        <w:rPr>
          <w:b/>
          <w:b/>
          <w:sz w:val="24"/>
        </w:rPr>
      </w:pPr>
      <w:r>
        <w:rPr>
          <w:b/>
          <w:sz w:val="24"/>
        </w:rPr>
        <w:t>знать: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базовые понятия грамматического строя изучаемого иностранного языка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основные модели словообразования в изучаемом иностранном языке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общеупотребительную лексику иностранного языка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лексику общенаучного словаря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основную терминологическую лексики по своему профилю.</w:t>
      </w:r>
    </w:p>
    <w:p>
      <w:pPr>
        <w:pStyle w:val="TextBody"/>
        <w:spacing w:lineRule="auto" w:line="240" w:before="0" w:after="120"/>
        <w:ind w:right="0"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120"/>
        <w:ind w:right="0" w:hanging="0"/>
        <w:rPr>
          <w:b/>
          <w:b/>
          <w:sz w:val="24"/>
        </w:rPr>
      </w:pPr>
      <w:r>
        <w:rPr>
          <w:b/>
          <w:sz w:val="24"/>
        </w:rPr>
        <w:t>уметь: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общаться на иностранном языке, использовать иностранный язык в профессиональной коммуникации и межличностном общении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понимать устную монологическую и диалогическую речь на бытовые, социальные и профессиональные темы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писать деловые письма, отчеты о проведенных экспериментах, тезисы для конференций и статьи для научных журналов на иностранном языке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самостоятельно работать со специальной литературой на иностранном языке с целью получения профессиональной информации.</w:t>
      </w:r>
    </w:p>
    <w:p>
      <w:pPr>
        <w:pStyle w:val="TextBody"/>
        <w:spacing w:lineRule="auto" w:line="240" w:before="0" w:after="120"/>
        <w:ind w:right="0" w:firstLine="567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120"/>
        <w:ind w:right="0" w:hanging="0"/>
        <w:rPr>
          <w:b/>
          <w:b/>
          <w:sz w:val="24"/>
        </w:rPr>
      </w:pPr>
      <w:r>
        <w:rPr>
          <w:b/>
          <w:sz w:val="24"/>
        </w:rPr>
        <w:t>владеть: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навыками разговорной речи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основными навыками письменной речи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навыками профессионального общения;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навыками подготовки презентаций по профессиональной тематике на иностранном языке</w:t>
      </w:r>
    </w:p>
    <w:p>
      <w:pPr>
        <w:pStyle w:val="TextBody"/>
        <w:spacing w:lineRule="auto" w:line="240" w:before="0" w:after="120"/>
        <w:ind w:right="0"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ab/>
        <w:t>навыками пользования электронными ресурсами для совершенствования знаний иностранного языка и работы с профессионально-ориентированными материалами на иностранном языке</w:t>
      </w:r>
      <w:r>
        <w:rPr>
          <w:sz w:val="24"/>
          <w:lang w:val="ru-RU"/>
        </w:rPr>
        <w:t>;</w:t>
      </w:r>
    </w:p>
    <w:p>
      <w:pPr>
        <w:pStyle w:val="TextBody"/>
        <w:spacing w:lineRule="auto" w:line="240" w:before="0" w:after="120"/>
        <w:ind w:right="0" w:firstLine="567"/>
        <w:rPr>
          <w:sz w:val="24"/>
          <w:lang w:val="ru-RU"/>
        </w:rPr>
      </w:pPr>
      <w:r>
        <w:rPr>
          <w:sz w:val="24"/>
          <w:lang w:val="ru-RU"/>
        </w:rPr>
        <w:t xml:space="preserve">- навыками </w:t>
      </w:r>
      <w:r>
        <w:rPr>
          <w:sz w:val="24"/>
        </w:rPr>
        <w:t>чтения и перевода специализированных текстов на иностранном языке</w:t>
      </w:r>
    </w:p>
    <w:p>
      <w:pPr>
        <w:pStyle w:val="TextBody"/>
        <w:spacing w:lineRule="auto" w:line="240" w:before="0" w:after="120"/>
        <w:ind w:right="0" w:firstLine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ъем, структура и содержание учебных занятий</w:t>
      </w:r>
    </w:p>
    <w:p>
      <w:pPr>
        <w:pStyle w:val="Normal"/>
        <w:spacing w:lineRule="auto" w:line="240" w:before="0" w:after="120"/>
        <w:ind w:right="-1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2.1. Разделы дисциплины и виды занятий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водимая ниже таблица показывает распределение бюджета учебного времени, отводимого на освоение основных разделов курса согласно учебному плану на 1 - 2 семестрах.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ая трудоемкость дисциплины составляет 4 з.е. (144 ак. ч.).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2.2. Разделы дисциплины и виды занятий</w:t>
      </w:r>
    </w:p>
    <w:p>
      <w:pPr>
        <w:pStyle w:val="Normal"/>
        <w:spacing w:lineRule="auto" w:line="240" w:before="0" w:after="120"/>
        <w:ind w:left="1080" w:right="-1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5980" cy="638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8"/>
                              <w:gridCol w:w="709"/>
                              <w:gridCol w:w="709"/>
                              <w:gridCol w:w="567"/>
                              <w:gridCol w:w="708"/>
                              <w:gridCol w:w="743"/>
                              <w:gridCol w:w="964"/>
                            </w:tblGrid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4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емкость (в ЗЕТ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работы (в часах)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учебных 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 час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7" w:hRule="atLeast"/>
                                <w:cantSplit w:val="true"/>
                              </w:trPr>
                              <w:tc>
                                <w:tcPr>
                                  <w:tcW w:w="4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аб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494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4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1. Основы иностранного языка для аспира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1. Граммати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2. Лекси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3. Говор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4. Чтение и перев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5. Письменная реч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1.6. Аудир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Всего по разделу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93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2. Перевод специализированных тек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 2.1. Чтение специализированных текс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 2.2. Перевод специализированных текс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Всего по разделу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по дисциплин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ндидатский экзам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502.55pt;mso-wrap-distance-left:9pt;mso-wrap-distance-right:9pt;mso-wrap-distance-top:0pt;mso-wrap-distance-bottom:0pt;margin-top:0.05pt;mso-position-vertical-relative:text;margin-left:1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8"/>
                        <w:gridCol w:w="709"/>
                        <w:gridCol w:w="709"/>
                        <w:gridCol w:w="567"/>
                        <w:gridCol w:w="708"/>
                        <w:gridCol w:w="743"/>
                        <w:gridCol w:w="964"/>
                      </w:tblGrid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4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емкость (в ЗЕТ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работы (в часах)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учебных заня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в часах)</w:t>
                            </w:r>
                          </w:p>
                        </w:tc>
                      </w:tr>
                      <w:tr>
                        <w:trPr>
                          <w:trHeight w:val="1787" w:hRule="atLeast"/>
                          <w:cantSplit w:val="true"/>
                        </w:trPr>
                        <w:tc>
                          <w:tcPr>
                            <w:tcW w:w="4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аб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494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48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1. Основы иностранного языка для аспира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1. Граммати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2. Лекси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3. Говоре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4. Чтение и перев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5. Письменная реч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1.6. Аудир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Всего по разделу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93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2. Перевод специализированных текстов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 2.1. Чтение специализированных текс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 2.2. Перевод специализированных текс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Всего по разделу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по дисциплин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ндидатский экзам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одержание разделов и тем</w:t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здел 1. Основы иностранного языка для аспирантов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1.1.  Грамматика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 Содержание курса по аспекту грамматика создает основу для эффективного восприятия устной и письменной речи, а также успешное участие в процессе коммуникации. В соответствии с Программой-минимум кандидатского экзамена по научной дисциплине «Иностранный язык» (для неязыковых специальностей) повторению усвоению подлежат: порядок слов простого предложения; сложное предложение: сложносочиненное и сложноподчиненное предложения; союзы и относительные местоимения; эллиптические предложения; бессоюзные придаточные; употребление личных форм глагола в активном и пассивном залогах; согласование времен; неличные формы глагола; синтаксические конструкции; модальные глаголы; сослагательное наклонение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Самостоятельная работа аспиранта: Изучение теории, заучивание правил, выполнение упражнений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1.2. Лексика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Лексический минимум в объеме 5500 учебных лексических единиц общего и терминологического характера. Понятие дифференциации лексики по сферам применения (бытовая, терминологическая, общенаучная, официальная и другая). Понятие об основных способах словообразования. При работе над лексикой учитывается специфика лексических средств текстов по специальности аспиранта (соискателя), многозначность служебных и общенаучных слов, механизмы словообразования (в том числе терминов и интернациональных слов), явления синонимии и омонимии; повторяются употребительные фразеологические сочетания, часто встречающиеся в письменной речи изучаемого им подъязыка, а также слова, словосочетания и фразеологизмы, характерные для устной речи в ситуациях делового общения. Обращается внимание на типичные сокращения и условные обозначения, умение правильно прочитать формулы, символы. Закрепление знаний об основных словообразовательных моделях на примере лексики общенаучного словаря. Аффиксация, продуктивные суффиксы имен существительных, прилагательных, глаголов, наречий. Отрицательные суффиксы и префиксы. Упражнения на словообразование как обязательный компонент аудиторной и самостоятельной работы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Самостоятельная работа аспиранта: Изучение теории, заучивание лексики, выполнение упражнений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ма 1.3. Говорение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Подготовленная и неподготовленная монологическая и диалогическая речь. Передача фактуальной информации: средства оформления повествования, описания, рассуждения, уточнения, коррекции услышанного или прочитанного, определения темы сообщения, доклада и т.д. Передача эмоциональной оценки сообщения: средства выражения одобрения/неодобрения, удивления, восхищения, предпочтения и т.д. Передача интеллектуальных отношений: средства выражения согласия/несогласия, способности/неспособности сделать что-либо, выяснение возможности/невозможности сделать что-либо, уверенности/неуверенности говорящего в сообщаемых им фактах. Структурирование дискурса: оформление введения в тему, развитие темы, смена темы, подведение итогов сообщения, инициирование и завершение разговора, приветствие, выражение благодарности, разочарования и т.д.; Владение основными формулами этикета при ведении диалога, научной дискуссии, при построении сообщения и т.д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стоятельная работа аспиранта: Подготовка монологических и диалогических текстов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1.4. Чтение и перевод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Изучающее, ознакомительное, поисковое и просмотровое чтение оригинальной научной литературы по специальности. Особенности научного функционального стиля. Совершенствование умений чтения на иностранном языке предполагает овладение видами чтения с различной степенью полноты и точности понимания: просмотровым, ознакомительным и изучающим. В ка-естве форм контроля понимания прочитанного и воспроизведения информативного содержания текста-источника используются в зависимости от вида чтения: ответы на вопросы, подробный или обобщенный пересказ прочитанного, передача его содержания в виде перевода, реферата или аннотации. Следует уделять внимание тренировке в скорости чтения: свободному беглому чтению вслух и быстрому (ускоренному) чтению про себя, а также тренировке в чтении с использованием словаря. Свободное, зрелое чтение предусматривает формирование умений вычленять опорные смысловые блоки в читаемом, определять структурно-семантическое ядро, выделять основные мысли и факты, находить логические связи, исключать избыточную информацию, группировать и объединять выделенные положения по принципу общности, а также формирование навыка языковой догадки (с опорой на контекст, словообразование, интернациональные слова и др.) и навыка прогнозирования поступающей информации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стоятельная работа аспиранта: Анализ и перевод текстов по специальности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1.5. Письмо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План (конспект) прочитанного, элементы научной статьи, сообщение или до-клад по темам проводимого исследования. Формированию подлежат коммуникативные умения письменной формы общения, а именно: умение составить план или конспект к прочитанному, изложить содержание прочитанного в письменном виде (в том числе в форме резюме, реферата и аннотации), написать доклад и сообщение по теме специальности аспиранта (соискателя)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стоятельная работа аспиранта: Составление текстов резюме, статьи, доклада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ма 1.6. Аудирование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</w:rPr>
        <w:t>Практические занятия: Понимание оригинальной диалогической и монологической речи по специальности. При аудировании профессионального дискурса подлежит выработке умения выделить в тексте и зафиксировать в письменном виде ключевые слова, имена собственные, цифровые данные; умение понять основное со-держание монологов и диалогов и составить краткое резюме услышанного текста.</w:t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амостоятельная работа аспиранта: Прослушивание и расшифровка аудиозаписей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Раздел 2. Перевод специализированных текстов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ема 2.1. Чтение специализированных текстов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</w:rPr>
        <w:t>Практические занятия: Выработка навыка смысловой ориентации в тексте с опорой на грамматические и лексические элементы текста. Выработка навыка распознавания составляющих текст лексико-грамматических единиц и установление взаимосвязей между ними. Выработка навыка опоры на композиционную структуру текста и фоновые знания учащихся. Выработка умения поиска информации на основе знания информационной структуры текста и ее единицы – абзаца. Выработка навыка переноса сформированных умений чтения научной литературы с родного языка учащегося на иностранный язык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амостоятельная работа аспиранта: В ходе самостоятельной подготовки аспирант выполняет упражнения по чтению текстов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Тема 2.2. Перевод специализированных текстов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</w:rPr>
        <w:t>Практические занятия: Усвоения лексики, типичной для оформления грамматических конструкций, и обучение однозначной интерпретации многозначных лексических единиц в тексте. Выработке умения определять значение многозначных и широкозначных слов. Преодолении переводческих трудностей, возникающих при расхождении способов выражения одного и того же содержания в исходном и переводящем языках (структурные и лексические перестройки, переводческие транс-формации). Выработка навыка отыскания переводческих эквивалентов на уровне слова, словосочетания и предложения. Роль родного языка учащегося как языка-посредника для контроля полноты понимания иноязычного текста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амостоятельная работа аспиранта: В ходе самостоятельной подготовки аспирант выполняет упражнения по переводу текстов.</w:t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ind w:right="0" w:firstLine="284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110" w:right="0" w:hanging="0"/>
        <w:jc w:val="lef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. Образовательные технологии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  <w:r>
        <w:rPr>
          <w:rFonts w:eastAsia="MS Mincho;ＭＳ 明朝" w:cs="Times New Roman" w:ascii="Times New Roman" w:hAnsi="Times New Roman"/>
          <w:szCs w:val="28"/>
        </w:rPr>
        <w:t>В процессе обучения применяются следующие образовательные технологии:</w:t>
        <w:tab/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- деловые и ролевые игры, участие в научной конференции на английском языке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720" w:right="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110" w:right="0" w:hanging="0"/>
        <w:jc w:val="lef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. Оценочные средства для текущего контроля и промежуточной аттестации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/>
      </w:pPr>
      <w:r>
        <w:rPr>
          <w:rFonts w:eastAsia="MS Mincho;ＭＳ 明朝" w:cs="Times New Roman" w:ascii="Times New Roman" w:hAnsi="Times New Roman"/>
          <w:szCs w:val="28"/>
        </w:rPr>
        <w:t>Цель контроля -  получение информации о результатах обучения и степени их соответствия результатам обучения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.1. Текущий контроль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кущий контроль успеваемости, т.е. проверка усвоения учебного материала, регулярно осуществляемая на протяжении семестра. Текущая самостоятельная работа аспиранта направлена на углубление и закрепление знаний, и развитие практических умений.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.2. Промежуточная аттестация</w:t>
      </w:r>
    </w:p>
    <w:p>
      <w:pPr>
        <w:pStyle w:val="Normal"/>
        <w:spacing w:lineRule="auto" w:line="240" w:before="0" w:after="120"/>
        <w:ind w:right="-1" w:firstLine="567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eastAsia="MS Mincho;ＭＳ 明朝" w:cs="Times New Roman" w:ascii="Times New Roman" w:hAnsi="Times New Roman"/>
          <w:sz w:val="24"/>
          <w:szCs w:val="28"/>
        </w:rPr>
        <w:t>Промежуточная аттестация завершает изучение дисциплины «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eastAsia="MS Mincho;ＭＳ 明朝" w:cs="Times New Roman" w:ascii="Times New Roman" w:hAnsi="Times New Roman"/>
          <w:sz w:val="24"/>
          <w:szCs w:val="28"/>
        </w:rPr>
        <w:t xml:space="preserve">». Форма аттестации – кандидатский экзамен в письменной или устной форме. </w:t>
      </w:r>
      <w:r>
        <w:rPr>
          <w:rFonts w:cs="Times New Roman" w:ascii="Times New Roman" w:hAnsi="Times New Roman"/>
          <w:sz w:val="24"/>
          <w:szCs w:val="28"/>
        </w:rPr>
        <w:t>Кандидатский экзамен проводится во 2 семестре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Содержание и структура экзамена и критерии оценивания определены в Программе кандидатского экзамена по иностранному языку (английский язык). 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ебно-методическое и информационное обеспечение учебной дисциплины</w:t>
      </w:r>
    </w:p>
    <w:p>
      <w:pPr>
        <w:pStyle w:val="Normal"/>
        <w:spacing w:lineRule="auto" w:line="240" w:before="0" w:after="120"/>
        <w:ind w:righ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 Основная литература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</w:t>
        <w:tab/>
        <w:t>Цыпышева М.Е. Читаем и переводим английские научные тексты. СПб.: Наука, 2009. 3 экз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0"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2. </w:t>
        <w:tab/>
      </w:r>
      <w:r>
        <w:rPr>
          <w:rFonts w:cs="Times New Roman" w:ascii="Times New Roman" w:hAnsi="Times New Roman"/>
          <w:bCs/>
          <w:sz w:val="24"/>
          <w:szCs w:val="24"/>
        </w:rPr>
        <w:t>Шахова Н.И. и др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Learn to read science. Курс английского языка для аспирантов и науч. работников. Изд. 2-е перераб.- М.:Наука,1993. 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Смирнова Л.Н. Курс англ. Языка для науч. работников.-Л.:Наука,1990. 3 экз. 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2. Дополнительная литература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  <w:tab/>
        <w:t xml:space="preserve">Американский вариант английского языка: Уч. пособ. для взрослых. Продвинутый курс/Отв. ред. Ю.П. Третьяков-СПб.: Наука, 1990. 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ruevtsev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ugelev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ac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oursel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rammar</w:t>
      </w:r>
      <w:r>
        <w:rPr>
          <w:rFonts w:cs="Times New Roman" w:ascii="Times New Roman" w:hAnsi="Times New Roman"/>
          <w:bCs/>
          <w:sz w:val="24"/>
          <w:szCs w:val="24"/>
        </w:rPr>
        <w:t xml:space="preserve">: приложение.-СПб., 2000. 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3.</w:t>
        <w:tab/>
        <w:t xml:space="preserve">Мальчевская Т.Н. и др. Сборник упражнений по переводу гуманитарных текстов с английского языка на русский. СПб.: Наука, 2008. </w:t>
      </w:r>
      <w:r>
        <w:rPr>
          <w:rFonts w:cs="Times New Roman" w:ascii="Times New Roman" w:hAnsi="Times New Roman"/>
          <w:bCs/>
          <w:sz w:val="24"/>
          <w:szCs w:val="24"/>
        </w:rPr>
        <w:t xml:space="preserve">3 экз.  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4.</w:t>
        <w:tab/>
        <w:t xml:space="preserve">Вознесенский И.Б. Пособие по корреспонденции на английском языке. Проведение и организация научной конференции. Л.: Наука, 1981. </w:t>
      </w:r>
      <w:r>
        <w:rPr>
          <w:rFonts w:cs="Times New Roman" w:ascii="Times New Roman" w:hAnsi="Times New Roman"/>
          <w:bCs/>
          <w:sz w:val="24"/>
          <w:szCs w:val="24"/>
        </w:rPr>
        <w:t>3 экз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.</w:t>
        <w:tab/>
        <w:t xml:space="preserve">Михельсон Т.Н., Успенская Н.В. Пособие по составлению рефератов на английском языке. Л.: Наука, 1980. </w:t>
      </w:r>
      <w:r>
        <w:rPr>
          <w:rFonts w:cs="Times New Roman" w:ascii="Times New Roman" w:hAnsi="Times New Roman"/>
          <w:bCs/>
          <w:sz w:val="24"/>
          <w:szCs w:val="24"/>
        </w:rPr>
        <w:t>3 экз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3. Интернет-ресурсы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</w:t>
        <w:tab/>
        <w:t>Научная электронная библиотека http://elibrary.ru/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2.</w:t>
        <w:tab/>
        <w:t>Электронная библиотека Российской национальной библиотеки http://www.nlr.ru/e-res/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3.</w:t>
        <w:tab/>
        <w:t>http://owl.english.purdue.edu/ - ресурс-«лаборатория» по письменной практике для изучающих английский для специальных целей.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4.</w:t>
        <w:tab/>
        <w:t>http://www.academictips.org/acad/index.html - ресурс по развитию навыков просмотрового чтения, конспектирования лекций и т.п.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5.</w:t>
        <w:tab/>
        <w:t>http://owll.massey.ac.nz/study-skills/skimming.php - ресурс для развития навыков чтения научных текстов и письма для специальных целей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6.</w:t>
        <w:tab/>
        <w:t>http://nobelprize.org/ - лекции нобелевских лауреатов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.</w:t>
        <w:tab/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www.eslpartyland.com/default/htm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сайт по грамматике английского языка на английском языке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8.</w:t>
        <w:tab/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www.esl-lab.com/index.htm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обучающий ресурс на английском языке с аудиоматериалами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9.</w:t>
        <w:tab/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breakingnewsenglish.com/technology.html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более 2000 уроков по всем уровням английского языка с подборкой ежемесячных статей по научным темам с контрольными заданиями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 </w:t>
        <w:tab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aceweather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учный ресурс, посвященный солнечно-земным связям. Содержит много коротких научных заметок. Ресурс удобен для тренировки чтения научных статей и освоения научной терминологии. 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-техническое обеспечение учебной дисциплин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</w:t>
        <w:tab/>
        <w:t>Лекционная аудитори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</w:rPr>
        <w:t>2.</w:t>
        <w:tab/>
        <w:t>Мультимедийный проектор.</w:t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0"/>
    <w:qFormat/>
    <w:rPr/>
  </w:style>
  <w:style w:type="character" w:styleId="5">
    <w:name w:val=" Знак Знак5"/>
    <w:basedOn w:val="Style10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18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0">
    <w:name w:val="абзац"/>
    <w:basedOn w:val="2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4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right="0" w:firstLine="71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right="0" w:hanging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right="0" w:hanging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1"/>
      <w:ind w:right="0" w:firstLine="854"/>
    </w:pPr>
    <w:rPr>
      <w:rFonts w:ascii="Corbel" w:hAnsi="Corbel" w:eastAsia="Times New Roman" w:cs="Corbe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90"/>
      <w:ind w:right="0" w:hanging="350"/>
      <w:jc w:val="left"/>
    </w:pPr>
    <w:rPr>
      <w:rFonts w:ascii="Corbel" w:hAnsi="Corbel" w:eastAsia="Times New Roman" w:cs="Corbe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3"/>
      <w:ind w:right="0" w:hanging="0"/>
    </w:pPr>
    <w:rPr>
      <w:rFonts w:ascii="Corbel" w:hAnsi="Corbel" w:eastAsia="Times New Roman" w:cs="Corbe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right="0" w:firstLine="715"/>
    </w:pPr>
    <w:rPr>
      <w:rFonts w:ascii="Corbel" w:hAnsi="Corbel" w:eastAsia="Times New Roman" w:cs="Corbe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/>
      <w:ind w:right="0" w:hanging="0"/>
      <w:jc w:val="left"/>
    </w:pPr>
    <w:rPr>
      <w:rFonts w:ascii="Corbel" w:hAnsi="Corbel" w:eastAsia="Times New Roman" w:cs="Corbe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/>
      <w:ind w:right="0" w:hanging="0"/>
      <w:jc w:val="left"/>
    </w:pPr>
    <w:rPr>
      <w:rFonts w:ascii="Corbel" w:hAnsi="Corbel" w:eastAsia="Times New Roman" w:cs="Corbe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right="0" w:hanging="422"/>
      <w:jc w:val="left"/>
    </w:pPr>
    <w:rPr>
      <w:rFonts w:ascii="Corbel" w:hAnsi="Corbel" w:eastAsia="Times New Roman" w:cs="Corbe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right="0" w:firstLine="182"/>
      <w:jc w:val="left"/>
    </w:pPr>
    <w:rPr>
      <w:rFonts w:ascii="Corbel" w:hAnsi="Corbel" w:eastAsia="Times New Roman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autoSpaceDE w:val="false"/>
      <w:spacing w:lineRule="auto" w:line="240" w:before="240" w:after="120"/>
      <w:ind w:right="0" w:hanging="0"/>
      <w:jc w:val="left"/>
    </w:pPr>
    <w:rPr>
      <w:rFonts w:ascii="Liberation Sans;Arial" w:hAnsi="Liberation Sans;Arial" w:eastAsia="DejaVu LGC Sans;Times New Roman" w:cs="DejaVu LGC Sans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partyland.com/default/htm" TargetMode="External"/><Relationship Id="rId3" Type="http://schemas.openxmlformats.org/officeDocument/2006/relationships/hyperlink" Target="http://www.esl-lab.com/index.htm" TargetMode="External"/><Relationship Id="rId4" Type="http://schemas.openxmlformats.org/officeDocument/2006/relationships/hyperlink" Target="http://breakingnewsenglish.com/technology.html" TargetMode="External"/><Relationship Id="rId5" Type="http://schemas.openxmlformats.org/officeDocument/2006/relationships/hyperlink" Target="http://www.spaceweather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2:00Z</dcterms:created>
  <dc:creator>Юрий Волков</dc:creator>
  <dc:description/>
  <cp:keywords/>
  <dc:language>en-US</dc:language>
  <cp:lastModifiedBy>Sara</cp:lastModifiedBy>
  <cp:lastPrinted>2011-06-24T14:44:00Z</cp:lastPrinted>
  <dcterms:modified xsi:type="dcterms:W3CDTF">2017-04-03T09:01:00Z</dcterms:modified>
  <cp:revision>1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