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220" w:leader="none"/>
          <w:tab w:val="left" w:pos="7560" w:leader="none"/>
        </w:tabs>
        <w:bidi w:val="0"/>
        <w:spacing w:lineRule="atLeast" w:line="26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концепции по сохранению и развитию Пулковской обсерватории (ГАО РАН) как научной астрономической организации Российской академии наук  и особо ценного объекта культурного наследия народов РФ</w:t>
      </w:r>
    </w:p>
    <w:p>
      <w:pPr>
        <w:pStyle w:val="Normal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560" w:leader="none"/>
        </w:tabs>
        <w:bidi w:val="0"/>
        <w:spacing w:lineRule="atLeast" w:line="260"/>
        <w:ind w:left="851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560" w:leader="none"/>
        </w:tabs>
        <w:bidi w:val="0"/>
        <w:spacing w:lineRule="atLeast" w:line="260"/>
        <w:ind w:left="0" w:right="0" w:hanging="0"/>
        <w:jc w:val="both"/>
        <w:rPr/>
      </w:pPr>
      <w:r>
        <w:rPr/>
        <w:t>Пулковская обсерватория (ГАО РАН) – старейшее (177 лет со дня основания) в стране многопрофильное астрономическое научное учреждение, производящее как собственные астрономические наблюдения, так и  использующее астрономические наблюдения других обсерваторий, как наземных, так и космических, для выполнения исследований и теоретических обобщений в области астрометрии, небесной механики, астрофизики, звездной астрономии, радиоастрономии. В штате обсерватории состоят 2 члена-корреспондента РАН, 30 докторов наук и 60 кандидатов наук.</w:t>
      </w:r>
    </w:p>
    <w:p>
      <w:pPr>
        <w:pStyle w:val="Normal"/>
        <w:widowControl w:val="false"/>
        <w:tabs>
          <w:tab w:val="clear" w:pos="720"/>
          <w:tab w:val="left" w:pos="5220" w:leader="none"/>
          <w:tab w:val="left" w:pos="7560" w:leader="none"/>
        </w:tabs>
        <w:bidi w:val="0"/>
        <w:spacing w:lineRule="atLeast" w:line="260"/>
        <w:ind w:left="851" w:right="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>Помимо научной организации</w:t>
      </w:r>
      <w:r>
        <w:rPr/>
        <w:t>, Пулковская обсерватория,</w:t>
      </w:r>
      <w:r>
        <w:rPr>
          <w:bCs/>
        </w:rPr>
        <w:t xml:space="preserve"> одновременно</w:t>
      </w:r>
      <w:r>
        <w:rPr>
          <w:sz w:val="28"/>
          <w:szCs w:val="28"/>
        </w:rPr>
        <w:t xml:space="preserve"> </w:t>
      </w:r>
      <w:r>
        <w:rPr/>
        <w:t xml:space="preserve">является </w:t>
      </w:r>
      <w:r>
        <w:rPr>
          <w:bCs/>
        </w:rPr>
        <w:t>особо ценным объектом</w:t>
      </w:r>
      <w:r>
        <w:rPr/>
        <w:t xml:space="preserve"> культурного наследия народов Российской Федерации </w:t>
      </w:r>
      <w:r>
        <w:rPr>
          <w:bCs/>
        </w:rPr>
        <w:t>(Указ Президента Российской Федерации № 275 от 2 апреля 1997 г.)</w:t>
      </w:r>
      <w:r>
        <w:rPr>
          <w:bCs/>
          <w:sz w:val="22"/>
          <w:szCs w:val="22"/>
        </w:rPr>
        <w:t xml:space="preserve"> </w:t>
      </w:r>
      <w:r>
        <w:rPr/>
        <w:t xml:space="preserve">и включена в  список Всемирного наследия ЮНЕСКО как охраняемый объект с названием «Ансамбль Пулковской обсерватории».  </w:t>
      </w:r>
      <w:r>
        <w:rPr>
          <w:bCs/>
        </w:rPr>
        <w:t>При этом, среди более 70 особо ценных объектов культурного наследия народов Российской Федерации всего 3, включая ГАО РАН, представляют собой научные учреждения, выполняющие фундаментальные исследования.</w:t>
      </w:r>
    </w:p>
    <w:p>
      <w:pPr>
        <w:pStyle w:val="Normal"/>
        <w:widowControl w:val="false"/>
        <w:bidi w:val="0"/>
        <w:ind w:left="85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i/>
          <w:iCs/>
          <w:sz w:val="22"/>
          <w:szCs w:val="22"/>
        </w:rPr>
        <w:t>При создании концепции развития  Пулковской обсерватории необходимо в первую очередь руководствоваться  УКАЗОМ ПРЕЗИДЕНТА РОССИЙСКОЙ ФЕДЕРАЦИИ «Об особо ценных объектах культурного наследия народов Российской Федерации» от 30 ноября 1992 года, N 1487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bidi w:val="0"/>
        <w:ind w:left="0" w:right="0" w:firstLine="851"/>
        <w:jc w:val="both"/>
        <w:rPr/>
      </w:pPr>
      <w:r>
        <w:rPr>
          <w:i/>
          <w:iCs/>
          <w:sz w:val="22"/>
          <w:szCs w:val="22"/>
        </w:rPr>
        <w:t xml:space="preserve">*Согласно п. 6 данного Указа изменение формы собственности  Пулковской обсерватории  либо  ее  </w:t>
      </w:r>
      <w:r>
        <w:rPr>
          <w:b/>
          <w:bCs/>
          <w:i/>
          <w:iCs/>
          <w:sz w:val="22"/>
          <w:szCs w:val="22"/>
        </w:rPr>
        <w:t>перепрофилирование не допускается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TMLPreformatted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*Согласно п.7 правительство  Российской  Федерации обеспечивает правовые, финансовые и материальные  условия,  необходимые  для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охранности, целостности  и  неотчуждаемости имуществ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Пулковской обсерватории.</w:t>
      </w:r>
    </w:p>
    <w:p>
      <w:pPr>
        <w:pStyle w:val="HTMLPreformatted"/>
        <w:bidi w:val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TMLPreformatted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*Согласно п.8 имущество,  здания и сооружения Пулковской обсерватории как особо ценного объекта находятс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 оперативном  управлени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Пулковской обсерватории.</w:t>
      </w:r>
    </w:p>
    <w:p>
      <w:pPr>
        <w:pStyle w:val="HTMLPreformatted"/>
        <w:bidi w:val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TMLPreformatted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*Согласно п.9 Пулковская обсерватори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несет ответственность за сохранность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объектов  Пулковской обсерватории и их надлежащее использование.</w:t>
      </w:r>
    </w:p>
    <w:p>
      <w:pPr>
        <w:pStyle w:val="HTMLPreformatted"/>
        <w:bidi w:val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TMLPreformatted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*Согласно п.10 финансирование Пулковской обсерватории как особо ценного объекта  (в  том  числе  ее расходов на комплектование фондов, развитие материально-технической базы,  капитальное  строительство и т.п.) должно осуществляться  за  счет  ассигнований  из  бюджета Российской   Федерации   и 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ыделяется   отдельной    стро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в бюджете  Российской  Федерации,  а  также  за счет ассигнований  из  бюджетов  г.Санкт-Петербурга  и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ыделяться отдельной строкой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в соответствующих бюджетах.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оступление финансовых средств из  других  источников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не является основанием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для уменьшения объемов бюджетного финансирования.</w:t>
      </w:r>
    </w:p>
    <w:p>
      <w:pPr>
        <w:pStyle w:val="HTMLPreformatted"/>
        <w:bidi w:val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TMLPreformatted"/>
        <w:bidi w:val="0"/>
        <w:ind w:left="0" w:right="0" w:firstLine="85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*Согласно п.11 Пулковская  в  соответствии  с  законодательством  Российской</w:t>
      </w:r>
    </w:p>
    <w:p>
      <w:pPr>
        <w:pStyle w:val="HTMLPreformatted"/>
        <w:bidi w:val="0"/>
        <w:ind w:left="0" w:right="0" w:firstLine="851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Федерации самостоятельно определяют структуру,  штаты, численность, формы и размеры оплаты труда работников  в  пределах  ассигнований, выделяемых  им  на  эти цели из бюджета Российской Федерации.</w:t>
      </w:r>
    </w:p>
    <w:p>
      <w:pPr>
        <w:pStyle w:val="HTMLPreformatted"/>
        <w:bidi w:val="0"/>
        <w:ind w:left="85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В течение длительного времени, однако, такое дополнительное финансирование ни со стороны правительства РФ, ни со стороны г.Санкт-Петербурга</w:t>
      </w:r>
      <w:r>
        <w:rPr>
          <w:i/>
          <w:iCs/>
          <w:sz w:val="20"/>
          <w:szCs w:val="20"/>
        </w:rPr>
        <w:t xml:space="preserve">  </w:t>
      </w:r>
      <w:r>
        <w:rPr/>
        <w:t xml:space="preserve">не проводилось. В результате, ГАО РАН была вынуждена, </w:t>
      </w:r>
      <w:r>
        <w:rPr>
          <w:b/>
          <w:bCs/>
          <w:u w:val="single"/>
        </w:rPr>
        <w:t>в ущерб выполнению научных исследований</w:t>
      </w:r>
      <w:r>
        <w:rPr/>
        <w:t>, тратить значительные финансовые ресурсы на сохранение историко-архитектурного, садово-паркового и ландшафтного ансамбля и мемориального комплекса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NewRomanPS-BoldMT" w:ascii="TimesNewRomanPS-BoldMT" w:hAnsi="TimesNewRomanPS-BoldMT"/>
          <w:b/>
          <w:bCs/>
        </w:rPr>
        <w:t>Основная цель разработки Концепции:</w:t>
      </w:r>
    </w:p>
    <w:p>
      <w:pPr>
        <w:pStyle w:val="Normal"/>
        <w:widowControl w:val="false"/>
        <w:bidi w:val="0"/>
        <w:ind w:left="0" w:right="0" w:hanging="0"/>
        <w:rPr>
          <w:rFonts w:ascii="TimesNewRomanPS-BoldMT" w:hAnsi="TimesNewRomanPS-BoldMT" w:cs="TimesNewRomanPS-BoldMT"/>
          <w:bCs/>
          <w:color w:val="FF0000"/>
        </w:rPr>
      </w:pPr>
      <w:r>
        <w:rPr>
          <w:rFonts w:cs="TimesNewRomanPS-BoldMT" w:ascii="TimesNewRomanPS-BoldMT" w:hAnsi="TimesNewRomanPS-BoldMT"/>
          <w:bCs/>
          <w:color w:val="FF000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>Развитие ГАО РАН как многопрофильного астрономического учреждения,</w:t>
        <w:br/>
        <w:t>ведущего фундаментальные и прикладные исследования как по основным традиционным направлениям развития современной астрономической науки, так и на стыке этих направлений, а также на стыке астрономии и смежных наук.</w:t>
      </w: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>Концепция  имеет целью реализацию проекта поэтапного развития интеллектуальных и инструментальных ресурсов ГАО РАН, и, в первую очередь,  направлена на повышение эффективности научных исследований в приоритетных направлениях современной астрономии с учетом современных мировых тенденций в развитии мировых наземных и космических астрономических наблюдений и потребностей прикладных задач при возможном частичном расширении их спектра с учетом современных тенденций развит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</w:rPr>
        <w:t>Имеющиеся в ГАО РАН материально-техническая и инструментальная база, а также научный и кадровый потенциал – основное отличие и преимущество перед другими близкопрофильными институтами в системе РАН.</w:t>
      </w:r>
    </w:p>
    <w:p>
      <w:pPr>
        <w:pStyle w:val="HTMLPreformatted"/>
        <w:bidi w:val="0"/>
        <w:ind w:left="851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Preformatted"/>
        <w:bidi w:val="0"/>
        <w:ind w:left="851" w:right="0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едующих пунктах перечисляются базовые принципы Концепции развития ГАО РАН как: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1). Научно-исследовательского и наблюдательного астрономического учреждения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2). Культурно-просветительского центра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3). Научно-образовательного центра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4). Историко-архитектурного ансамбля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5). Мемориального комплекса</w:t>
      </w:r>
    </w:p>
    <w:p>
      <w:pPr>
        <w:pStyle w:val="Normal"/>
        <w:widowControl w:val="false"/>
        <w:bidi w:val="0"/>
        <w:ind w:left="993" w:right="0" w:hanging="851"/>
        <w:rPr/>
      </w:pPr>
      <w:r>
        <w:rPr/>
        <w:t>6). Садово-паркового и ландшафтного ансамбля</w:t>
      </w:r>
    </w:p>
    <w:p>
      <w:pPr>
        <w:pStyle w:val="HTMLPreformatted"/>
        <w:bidi w:val="0"/>
        <w:ind w:left="851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Preformatted"/>
        <w:bidi w:val="0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.1.Для развития Пулковской обсерватории как научной и просветительской астрономической организации с огромным потенциалом и для ее сохранения как особо ценного объекта культурного наследия народов РФ для будущих поколений необходимо при поддержке попечительского совета в первую очередь добиться надлежащего дополните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я отдельной строкой из бюджета РФ</w:t>
      </w:r>
      <w:r>
        <w:rPr>
          <w:rFonts w:cs="Times New Roman" w:ascii="Times New Roman" w:hAnsi="Times New Roman"/>
          <w:sz w:val="24"/>
          <w:szCs w:val="24"/>
        </w:rPr>
        <w:t>, а также из бюджета Санкт-Петербурга в соответствии с Указом Президента РФ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2.С учетом  многопрофильности учреждения в области астрономии, Пулковская обсерватория продолжит выполнять традиционные исследования по следующим направлениям: наземная и космическая астрометрия с использованием как инструментов на Пулковской площадке, так и вне, астрофизика, звездная астрономия, физика Солнца и солнечно-земные связи, небесная механика и планетные исследования, радиоастрономия, астрономическое приборостроение. При этом, приоритетными буду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0" w:right="0" w:hanging="0"/>
        <w:rPr/>
      </w:pPr>
      <w:r>
        <w:rPr>
          <w:bCs/>
        </w:rPr>
        <w:t>исследования (фундаментальные и  прикладные), в которых ГАО РАН является (или потенциально может стать) лидером в России и/или в мир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bCs/>
        </w:rPr>
        <w:t>выделение потенциальных направлений прикладных работ и идентификация их потенциальных заказчиков. Внедрение в существующие прикладные отечественные программы и проекты с полноценным в них участием. Участие в программах, которые будут приносить достаточный доход для подпитки выполняемых фундаментальных исследов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bCs/>
        </w:rPr>
        <w:t>исследования, лежащие в стыковых областях астрономических направл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bCs/>
        </w:rPr>
        <w:t>исследования, выполняемые в рамках международных программ и коопераций с зарубежными коллегами, как на наблюдательных инструментах ГАО РАН, так и на международных инструментах.</w:t>
      </w:r>
    </w:p>
    <w:p>
      <w:pPr>
        <w:pStyle w:val="Normal"/>
        <w:widowControl w:val="false"/>
        <w:tabs>
          <w:tab w:val="left" w:pos="72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3.Поэтапное развитие уже существующих внешних наблюдательных баз (1-й этап: ГАС ГАО РАН, 2-й этап: российский телескоп в Италии, 3-й этап:  телескопы в Боливии и 4-й этап:  телескоп в Чили  - порядок этапов можно обсуждать) с опережающим созданием на территории ГАО РАН мощного вычислительного центра, а также Центра коллективного пользования. Вычислительный центр необходим для управления, анализа и обработки данных, получаемых, в том числе, с использованием дистанционных наблюдений, по сети Интернет и выделенным каналам связи, как с удаленных внешних баз, так и с телескопов находящихся на площадке ГАО РАН.</w:t>
      </w:r>
    </w:p>
    <w:p>
      <w:pPr>
        <w:pStyle w:val="Normal"/>
        <w:widowControl w:val="false"/>
        <w:bidi w:val="0"/>
        <w:ind w:left="85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 xml:space="preserve">П4.Модернизация и переоснащение инструментов, используемых в настоящее время в Пулкове для продолжения наблюдений и решения научных задач в области физики Солнца и позиционной астрометри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5.Реконструкция и модернизация неиспользуемых в настоящее время павильонов на научной площадке ГАО РАН, установка  в них дополнительно нескольких малых телескопов и их оснащение современной аппаратурой с целью их использования для учебной практики студентов и аспирантов, просветительской деятельности среди населения города и экскурсионных наблюдений. В учебных целях современная аппаратура должна, по возможности, обеспечивать  астрономические наблюдения в широком спектральном диапазоне (оптические, инфракрасные и радио- наблюдения). Возможно создание "Народной любительской обсерватории" в кооперации с Планетарием, ГДТ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/>
      </w:pPr>
      <w:r>
        <w:rPr/>
        <w:t xml:space="preserve">  </w:t>
      </w:r>
      <w:r>
        <w:rPr/>
        <w:t>П.6.Создание научно-образовательного центра на основе соответствующих структур ГАО РАН, профильных кафедр СПбУ, ГУАП и других вузов СПб с целью обеспечения притока молодых кадров и воспитания кадров высшей квалификации (кандидатов и докторов наук).</w:t>
      </w:r>
      <w:r>
        <w:rPr>
          <w:color w:val="333333"/>
          <w:shd w:fill="FFFFFF" w:val="clear"/>
        </w:rPr>
        <w:t xml:space="preserve"> Создание информационно-библиотечного сектора ГАО РАН, который во взаимодействии с отделом БАН в ГАО РАН должен обеспечить доступ научных сотрудников ко всем основным отечественным и мировым издательским ресурсам и базам данных, включая Web of Science, Scopus и основные научные издательства, а также наукометрическое обслуживание научных подразделен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/>
      </w:pPr>
      <w:r>
        <w:rPr/>
        <w:t xml:space="preserve">П7.Восстановление приборостроительной базы, включая КБ и производство, достаточной для решения задач ГАО РАН и имеющей дополнительный потенциал для выполнения внешних заказов. Создание на этой базе кооперации с другими организациями при ведущей роли ГАО РАН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before="0" w:after="120"/>
        <w:ind w:left="0" w:right="0" w:firstLine="851"/>
        <w:jc w:val="both"/>
        <w:rPr/>
      </w:pPr>
      <w:r>
        <w:rPr/>
        <w:t xml:space="preserve">П8.Реконструкция имеющихся строений, в том числе модернизация здания гостиницы ГАО до уровня современного гостиничного комплекса. Разработка стратегии прибыльного использования данных строений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before="0" w:after="120"/>
        <w:ind w:left="0" w:right="0" w:firstLine="851"/>
        <w:jc w:val="both"/>
        <w:rPr/>
      </w:pPr>
      <w:r>
        <w:rPr/>
        <w:t xml:space="preserve">П9.Развитие музея ГАО с учетом современных тенденций музейного дела и опыта других обсерваторий при совмещении в единой организационной структуре в составе обсерватории (!) музейную и лекционную (просветительскую) деятельность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before="0" w:after="120"/>
        <w:ind w:left="0" w:right="0" w:firstLine="851"/>
        <w:jc w:val="both"/>
        <w:rPr/>
      </w:pPr>
      <w:r>
        <w:rPr/>
        <w:t>П10.Совершенствование мемориальной деятельности, направленной на сохранение памяти героев, защитивших город в годы Гражданской и Великой Отечественной войны, и выдающихся деятелей отечественной науки, трудами которых российская астрономия приобрела мировую известност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/>
      </w:pPr>
      <w:r>
        <w:rPr/>
        <w:t>П11.Особым аспектом концепции является сохранение уникального паркового ансамбля Пулковских высот и продолжение богатых традиций его бережного использования, направленных на</w:t>
      </w:r>
      <w:r>
        <w:rPr>
          <w:b/>
          <w:bCs/>
        </w:rPr>
        <w:t xml:space="preserve"> </w:t>
      </w:r>
      <w:r>
        <w:rPr/>
        <w:t>создание благоприятных условий для научной работы обсерватор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ind w:left="0" w:right="0" w:firstLine="851"/>
        <w:jc w:val="both"/>
        <w:rPr/>
      </w:pPr>
      <w:r>
        <w:rPr/>
        <w:t>П12.Обеспечить содействие администрации  Санкт-Петербурга в защите 3-километровой охранной зоны Пулковской обсерватор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19</Characters>
  <CharactersWithSpaces>8370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51:00Z</dcterms:created>
  <dc:creator>User</dc:creator>
  <dc:description/>
  <dc:language>en-US</dc:language>
  <cp:lastModifiedBy/>
  <cp:lastPrinted>2017-04-26T12:48:00Z</cp:lastPrinted>
  <dcterms:modified xsi:type="dcterms:W3CDTF">2017-04-26T14:38:00Z</dcterms:modified>
  <cp:revision>7</cp:revision>
  <dc:subject/>
  <dc:title>Основные направления научных исследований и штат: Научная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dim</vt:lpwstr>
  </property>
</Properties>
</file>