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редложения Тлатова А.Г.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Создание в ГАО РАН Национального центра наблюдения солнечной активности и прогноза гелиофизической обстановки.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TextBody"/>
        <w:spacing w:lineRule="exact" w:line="264" w:before="0" w:after="267"/>
        <w:ind w:left="20" w:right="280" w:hanging="0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лнце обеспечивает жизнь на Земле, определяет метеорологические процессы в атмосфере, которые влияют на экономику и общественные процессы. Современные высокотехнологические системы, включая группировки КА, спутниковую и наземную связь, навигацию, электрические сети, транспортные системы, авиаперевозки, чувствительны к различным проявлениям солнечной активности. Долговременные изменения солнечной активности влияют на климат Земли. </w:t>
      </w:r>
    </w:p>
    <w:p>
      <w:pPr>
        <w:pStyle w:val="TextBody"/>
        <w:spacing w:lineRule="exact" w:line="264" w:before="0" w:after="267"/>
        <w:ind w:left="20" w:right="280" w:hanging="0"/>
        <w:rPr/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ru-RU"/>
        </w:rPr>
        <w:t>За рубежом (в США, Европейском союзе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, Китае, Индии, Японии, Австралии)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ru-RU"/>
        </w:rPr>
        <w:t>для мониторинга солнечной активности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активно используются космические аппараты и наземные наблюдения на 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ти обсерваторий, уделяется много внимания разработке технологий мониторинга солнечной активности. </w:t>
      </w:r>
    </w:p>
    <w:p>
      <w:pPr>
        <w:pStyle w:val="Normal"/>
        <w:rPr/>
      </w:pPr>
      <w:r>
        <w:rPr>
          <w:rStyle w:val="Style16"/>
          <w:rFonts w:eastAsia="Calibri"/>
          <w:color w:val="000000"/>
          <w:sz w:val="24"/>
          <w:szCs w:val="24"/>
        </w:rPr>
        <w:t>К настоящему времени требованиям мониторинга солнечной активности и реально действующей аппаратурой наблюдений солнечной активности удовлетворяет и обладает Горная Астрономическая станция (ГАС) ГАО РАН. ГАС ГАО РАН является основным источником данных наблюдений солнечной активности на основе комплекса солнечных синоптических телескопов: фотогелиографа, хромосферного телескопа, спектрогелиографа, внезатменного коронографа, большого коронографа, магнитографа, радиотелескопов, патрульного солнечного телескопа. На других пунктах в Иркутске, Уссурийске, Крыму и Коуровской обсерватории выполняются лишь эпизодические наблюдения солнечной активности по отдельным видам наблюдений.</w:t>
      </w:r>
    </w:p>
    <w:p>
      <w:pPr>
        <w:pStyle w:val="Normal"/>
        <w:rPr>
          <w:rStyle w:val="Style16"/>
          <w:rFonts w:eastAsia="Calibri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Задача прогноза КП  за рубежом основана на данных космических аппаратов (</w:t>
      </w:r>
      <w:r>
        <w:rPr>
          <w:lang w:val="en-US"/>
        </w:rPr>
        <w:t>SDO</w:t>
      </w:r>
      <w:r>
        <w:rPr/>
        <w:t xml:space="preserve">, </w:t>
      </w:r>
      <w:r>
        <w:rPr>
          <w:lang w:val="en-US"/>
        </w:rPr>
        <w:t>SOHO</w:t>
      </w:r>
      <w:r>
        <w:rPr/>
        <w:t xml:space="preserve">, </w:t>
      </w:r>
      <w:r>
        <w:rPr>
          <w:lang w:val="en-US"/>
        </w:rPr>
        <w:t>GOES</w:t>
      </w:r>
      <w:r>
        <w:rPr/>
        <w:t>). В нашей стране в ближайшее десятилетие запуск синоптических КА  наблюдений за солнечной активностью не планируется. Однако решение этих задач  может быть основано на данных наземных наблюдений.  На ГАС ГАО созданы прототипы таких наблюдательных средств.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рикладные задачи солнечной физики в ГАО РАН.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rPr/>
      </w:pPr>
      <w:r>
        <w:rPr>
          <w:sz w:val="28"/>
          <w:szCs w:val="28"/>
        </w:rPr>
        <w:t xml:space="preserve">Актуальность этой задачи отражена в  </w:t>
      </w:r>
      <w:r>
        <w:rPr>
          <w:rFonts w:eastAsia="Calibri"/>
          <w:sz w:val="28"/>
          <w:szCs w:val="28"/>
          <w:lang w:eastAsia="en-US"/>
        </w:rPr>
        <w:t xml:space="preserve">Поручение  Заместителя Председателя Правительства Российской Федерации Д.О. Рогозина  от 23.10.2015 г. № РД-П7-7233 </w:t>
      </w:r>
      <w:r>
        <w:rPr>
          <w:sz w:val="28"/>
          <w:szCs w:val="28"/>
        </w:rPr>
        <w:t xml:space="preserve">О создании Национального гелиогеофизического комплекса 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этой работы обеспечение данными прогноза космической погоды различных организаций и ведом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АС создан  наблюдательный комплекс для прогноза Космической Погоды.  Однако для  его успешного развития необходима система анализа данных и комплексный подход к  прогнозу КП.   Также ГАО РАН может являться центром сбора, анализа и обеспечения доступа к оперативным и архивным данным,    производить  автоматизированные телескопы. Таким образом,   ГАО  может  стать центром сетевой службы  наблюдений солнечной активности и  основным национальным центром прогноза гелиофизической об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ГАС создан существенный задел для решения  поставленной цели.  Ниже приводятся конкретные задачи наблюдений и  разработанные методы их ре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 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rPr/>
      </w:pPr>
      <w:r>
        <w:rPr>
          <w:b/>
          <w:sz w:val="28"/>
          <w:szCs w:val="30"/>
        </w:rPr>
        <w:t>Синоптический комплекс  для наблюдений солнечной активности и прогноза космической погоды  ГАС ГАО РАН</w:t>
      </w:r>
      <w:r>
        <w:rPr>
          <w:sz w:val="28"/>
          <w:szCs w:val="30"/>
        </w:rPr>
        <w:t xml:space="preserve">. 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успешного (краткосрочного и долгосрочного) прогноза космической погоды (КП) необходима оперативная информация о солнечной активности, длительные однородные ряды наблюдений и составление математических моделей для анализа данных наблюдений и выработки оперативного прогноза состояния космической погоды в </w:t>
      </w:r>
      <w:r>
        <w:rPr>
          <w:b/>
          <w:sz w:val="28"/>
          <w:szCs w:val="28"/>
        </w:rPr>
        <w:t>автоматическом</w:t>
      </w:r>
      <w:r>
        <w:rPr>
          <w:sz w:val="28"/>
          <w:szCs w:val="28"/>
        </w:rPr>
        <w:t xml:space="preserve"> режи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ГАС разработана система наблюдения и прогноза КП, созданы прототипы телескопов для обеспечения наблюдений для целей прогноза космической погоды средствами </w:t>
      </w:r>
      <w:r>
        <w:rPr>
          <w:b/>
          <w:sz w:val="28"/>
          <w:szCs w:val="28"/>
        </w:rPr>
        <w:t>наземных</w:t>
      </w:r>
      <w:r>
        <w:rPr>
          <w:sz w:val="28"/>
          <w:szCs w:val="28"/>
        </w:rPr>
        <w:t xml:space="preserve"> наблюд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космической погоды можно условно разбить на три составляющие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 прогноз рекуррентных, медленно меняющихся, событий, связанных с топологией крупномасштабного магнитного поля; </w:t>
      </w:r>
    </w:p>
    <w:p>
      <w:pPr>
        <w:pStyle w:val="Normal"/>
        <w:jc w:val="both"/>
        <w:rPr/>
      </w:pPr>
      <w:r>
        <w:rPr>
          <w:sz w:val="28"/>
          <w:szCs w:val="28"/>
        </w:rPr>
        <w:t>2) оценка потоков УФ и жесткого излучения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) наблюдения быстропротекающих явлений, таких как солнечные вспышки и эруптивные процессы, и прогноз их последствий на орбите Земли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ение этих задач осуществляется  следующими средствами наземных наблю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еализации прогноза рекуррентных событий (определяемы параметры: скорость и полярность магнитного поля солнечного ветра (СВ)) в настоящее время эффективно применяются данные регулярных наблюдений крупномасштабного поля Солнца на телескопе-магнитографе оперативного прогноза (СТОП). Прогноз осуществляется на основе модели восстановления коронального магнитного поля и параметров СВ на основе модели </w:t>
      </w:r>
      <w:r>
        <w:rPr>
          <w:sz w:val="28"/>
          <w:szCs w:val="28"/>
          <w:lang w:val="en-US"/>
        </w:rPr>
        <w:t>WS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оценки потоков жесткого излучения, а также для регистрации эруптивных событий и оценки их геоэффективности могут использоваться данные патрульных оптических телескопов-спектрографов. Патрульные телескопы работают в автоматическом режиме, обеспечивая регистрацию процессов со скважностью около 1-3 минуты.   Опыт использования патрульных телескопов показал, что наблюдения в линии </w:t>
      </w:r>
      <w:r>
        <w:rPr>
          <w:sz w:val="28"/>
          <w:szCs w:val="28"/>
          <w:lang w:val="en-US"/>
        </w:rPr>
        <w:t>CAIIK</w:t>
      </w:r>
      <w:r>
        <w:rPr>
          <w:sz w:val="28"/>
          <w:szCs w:val="28"/>
        </w:rPr>
        <w:t xml:space="preserve"> (393 нм) позволяют проводить оценки жесткого УФ излучения, аналогичные наблюдения космических аппаратов </w:t>
      </w:r>
      <w:r>
        <w:rPr>
          <w:sz w:val="28"/>
          <w:szCs w:val="28"/>
          <w:lang w:val="en-US"/>
        </w:rPr>
        <w:t>GOES</w:t>
      </w:r>
      <w:r>
        <w:rPr>
          <w:sz w:val="28"/>
          <w:szCs w:val="28"/>
        </w:rPr>
        <w:t xml:space="preserve"> (1-8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Для детектирования эруптивных процессов на Солнце предложен метод, основанный на разности интенсивности в крыльях хромосферных спектральных линиях. Для этого используются получаемые на патрульных телескопах кадры спектров. Разность интенсивности в красном и синем крыльях спектральных линий (</w:t>
      </w:r>
      <w:r>
        <w:rPr>
          <w:sz w:val="28"/>
          <w:szCs w:val="28"/>
          <w:lang w:val="en-US"/>
        </w:rPr>
        <w:t>CaII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lpha</w:t>
      </w:r>
      <w:r>
        <w:rPr>
          <w:sz w:val="28"/>
          <w:szCs w:val="28"/>
        </w:rPr>
        <w:t xml:space="preserve">) позволяет детектировать  корональный выбросы массы (КВМ), проводить оценку массы извергаемого вещества и отслеживать полный вектор скорости КВМ на высотах до 1.4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на ГАС  создан уникальный наблюдательный комплекс для наблюдения солнечной активности и решения  прикладных задач проблемы космической погоды на основе наземных инструментов.   Создана система прогноза космической погоды,  данные прогноза оперативно выставляются в Интернет. 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solarstation.ru/sun-service/forecas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ого опыта, может быть развернута национальная или глобальная  наблюдательная сеть. Эта задача  может стать одним из направлений развития ГА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>
          <w:b/>
        </w:rPr>
        <w:t>Приложение 1</w:t>
      </w:r>
      <w:r>
        <w:rPr/>
        <w:t>. Характеристики телескопов службы прогноза космической погод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  Телескоп-магнитограф СТОП.</w:t>
      </w:r>
      <w:r>
        <w:rPr/>
        <w:t xml:space="preserve">  Телескоп предназначен для регистрации слабых крупномасштабных полей на полном диске Солнца. Наблюдения ведутся с 2014 г. Угловое разрешение телескопа составляет около 33</w:t>
      </w:r>
      <w:r>
        <w:rPr>
          <w:lang w:val="en-US"/>
        </w:rPr>
        <w:t>x</w:t>
      </w:r>
      <w:r>
        <w:rPr/>
        <w:t xml:space="preserve">6 угловых секунды,  среднеквадратичная ошибка измерений ~0.44 Гс.  Основным измерительным устройством солнечного синоптического телескопа является спектрограф, в оптической схеме которого находится анализатор поляризованного света.  Данные магнитографа используются для  восстановления параметров магнитного поля в короне, определения источников высокоскоростного солнечного ветра и прогноза параметров СВ на орбите Земли. Разработана система оперативного прогноза скорости и плотности солнечного вет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2. Солнечный патрульный оптический телескоп (СПОТ). </w:t>
      </w:r>
      <w:r>
        <w:rPr>
          <w:color w:val="000000"/>
        </w:rPr>
        <w:t xml:space="preserve">Выполнен как телескоп спектрогелиограф. Изображения Солнца, а также доплерограммы получаются их кадров спектра, получаемых при прохождении Солнца на щели спектрографа.    Главное зеркало имеет диаметр 10 см, фокус 2 м. Предназначен для оценки потоков излучения во время солнечных вспышек и спокойные периоды в линии </w:t>
      </w:r>
      <w:r>
        <w:rPr>
          <w:color w:val="000000"/>
          <w:lang w:val="en-US"/>
        </w:rPr>
        <w:t>CaIIK</w:t>
      </w:r>
      <w:r>
        <w:rPr>
          <w:color w:val="000000"/>
        </w:rPr>
        <w:t xml:space="preserve">.   Получаемые временные профили интенсивности близки к вариациям интенсивности телескопа </w:t>
      </w:r>
      <w:r>
        <w:rPr>
          <w:color w:val="000000"/>
          <w:lang w:val="en-US"/>
        </w:rPr>
        <w:t>GOES</w:t>
      </w:r>
      <w:r>
        <w:rPr>
          <w:color w:val="000000"/>
        </w:rPr>
        <w:t xml:space="preserve"> в диапазоне 1-8</w:t>
      </w:r>
      <w:r>
        <w:rPr>
          <w:color w:val="000000"/>
          <w:lang w:val="en-US"/>
        </w:rPr>
        <w:t>A</w:t>
      </w:r>
      <w:r>
        <w:rPr>
          <w:color w:val="000000"/>
        </w:rPr>
        <w:t>. Также телескоп позволяет регистрировать корональные  выбросы массы, определять их массы и полный вектор скорости. Телескоп выполнен в виде однообъемной конструкции с вращением вокруг мировой оси. Не требуется павильона. Наблюдения ведутся в непрерывном режиме  со скважностью 3 минуты с 2012 г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имость около 5 млн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 xml:space="preserve">3 Патрульный телескоп в линии Н-альфа. </w:t>
      </w:r>
      <w:r>
        <w:rPr>
          <w:bCs/>
        </w:rPr>
        <w:t>Апертура 10 см. Обеспечивает непрерывные наблюдения Солнца, солнечных вспышек и эруптивных процессов в непрерывном режиме со временем экспозиции 1 минута. Предназначен для регистрации корональных выбросов массы, определения массы и полного вектора скорости КВМ на высотах до 1.4</w:t>
      </w:r>
      <w:r>
        <w:rPr>
          <w:bCs/>
          <w:lang w:val="en-US"/>
        </w:rPr>
        <w:t>Ro</w:t>
      </w:r>
      <w:r>
        <w:rPr>
          <w:bCs/>
        </w:rPr>
        <w:t xml:space="preserve"> для целей  прогноза космической погоды. Телескоп выполнен в виде  автоматического телескопа спектрогелиографа, запитываемого целостатом. </w:t>
      </w:r>
      <w:r>
        <w:rPr>
          <w:color w:val="000000"/>
        </w:rPr>
        <w:t>Стоимость около 4 млн. руб.+ стоимость павильон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4. Радиотелескопы. </w:t>
      </w:r>
      <w:r>
        <w:rPr/>
        <w:t>Наблюдения Солнца на ГАС ГАО</w:t>
      </w:r>
      <w:r>
        <w:rPr>
          <w:b/>
        </w:rPr>
        <w:t xml:space="preserve">  на радиотелескопах в радиодиапазоне на волнах 4.9 и 2.9 см. </w:t>
      </w:r>
      <w:r>
        <w:rPr>
          <w:color w:val="000000"/>
        </w:rPr>
        <w:t>Наблюдения выполняются на параболическом зеркале диаметром 3м и 2м, облучаемом открытым концом круглого волновода с помощью отражающего диска. Монтировка экваториальная, сопровождение обеспечивается электроприводом с точностью до 2</w:t>
      </w:r>
      <w:r>
        <w:rPr/>
        <w:t>` в час. Наблюдения на ГАС ведутся с 1960 г.  Телескопы предназначены для регистрации солнечных вспышек даже в отсутствие погоды. Стоимость каждого около 3 млн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_"/>
    <w:qFormat/>
    <w:rPr>
      <w:sz w:val="23"/>
      <w:szCs w:val="23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larstation.ru/sun-service/forecas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50:00Z</dcterms:created>
  <dc:creator>the Great Sky 9tailed Fox</dc:creator>
  <dc:description/>
  <cp:keywords/>
  <dc:language>en-US</dc:language>
  <cp:lastModifiedBy>btp</cp:lastModifiedBy>
  <dcterms:modified xsi:type="dcterms:W3CDTF">2017-05-12T12:10:00Z</dcterms:modified>
  <cp:revision>16</cp:revision>
  <dc:subject/>
  <dc:title>ОБЩИЕ СВЕДЕНИЯ О ЦЕНТРЕ КОЛЛЕКТИВНОГО ПОЛЬЗОВАНИЯ</dc:title>
</cp:coreProperties>
</file>