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Утверждаю»</w:t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ректор ГАО РАН</w:t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</w:t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.ф.-м.н. Н.Р. Ихсанов</w:t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«    » _________ 20___ г.</w:t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righ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 о ночных экскурсиях на Нормальном астрографе  ГАО РАН</w:t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center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В соответствие с уставом ГАО РАН (п. 22) обсерватория проводит научно-популяризаторскую деятельность. В рамках этой работы осуществляются ночные экскурсионные программы с использованием Нормального астрографа для показа небесных объектов. 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. Руководителем экскурсий является заведующий Нормальным астрографом. Он осуществляет организацию экскурсий, обеспечивает установку в павильоне телескопа необходимого оборудования (специальных окуляров, светофильтров, камер и т.п.), следит за соблюдением техники безопасности, производит подбор персонала для проведения экскурсий (экскурсоводы-наблюдатели, администратор сайта, посвященного экскурсиям)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2. Экскурсии проводятся только при наличии ясного неба. Длительность экскурсии — 1 час. Минимальная численность группы составляет 5 человек, максимальная — 15 человек. Экскурсионные группы формируются и оплачиваются через специальный сайт в сети Интернет. 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3. Сайт, необходимый для поддержки экскурсий, содержит исчерпывающую информацию о них. На этом сайте отражены: содержание экскурсии, данные о телескопе и проводимых на нем исследованиях, информация об особенностях интерьера павильона, требования к одежде и технике безопасности. Сайт информирует потенциальных посетителей о наличии ясной погоды и времени начала экскурсии (или ее отмене из-за облачности). Наполнение сайта осуществляют администратор сайта и руководитель экскурсий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4. В обязанности экскурсовода-наблюдателя входят: встреча посетителей у главных ворот ГАО РАН, сопровождение группы до павильона Нормального астрографа, проведение демонстрационных наблюдений. Экскурсовод-наблюдатель следит за соблюдением правил техники безопасности в павильоне при отсутствии руководителя экскурсий. Руководитель экскурсий ведет журнал, где отмечает время начала экскурсии, количество посетителей и ФИО экскурсовода-наблюдателя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5. Стоимость билета устанавливается ежегодно приказом директора ГАО РАН, исходя из качества экскурсий, расходов на их организацию и с учетом экономической ситуации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6. Руководитель экскурсий в конце каждого месяца составляет отчет, на основании которого ГАО РАН осуществляет выплату ежемесячной заработной платы экскурсоводам-наблюдателям, администратору сайта, руководителю экскурсий и другим сотрудникам, задействованным в проведении экскурсий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7. Средства от проведения экскурсий расходуются на поддержание павильона Нормального астрографа, приобретение оборудования для проведения экскурсий, оплату услуг связи и web-хостинга и прочее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8. Все средства от продажи билетов поступают на банковский счет ГАО РАН. Доходы от продажи билетов распределяются следующим образом: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) не менее 20% - накладные расходы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3) 15% - фонд развития экскурсионной деятельности ГАО РАН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4) 15% - заработная плата экскурсовода-наблюдателя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5) 7.5% - заработная плата администратора сайта.</w:t>
      </w:r>
    </w:p>
    <w:p>
      <w:pPr>
        <w:pStyle w:val="Normal"/>
        <w:jc w:val="both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6) 7.5% - заработная плата руководителя экскурс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01:28Z</dcterms:created>
  <dc:creator>ymax  </dc:creator>
  <dc:description/>
  <dc:language>en-US</dc:language>
  <cp:lastModifiedBy>ymax  </cp:lastModifiedBy>
  <dcterms:modified xsi:type="dcterms:W3CDTF">2017-05-11T08:35:10Z</dcterms:modified>
  <cp:revision>20</cp:revision>
  <dc:subject/>
  <dc:title/>
</cp:coreProperties>
</file>