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128" w:leader="none"/>
        </w:tabs>
        <w:ind w:firstLine="340"/>
        <w:jc w:val="both"/>
        <w:rPr/>
      </w:pPr>
      <w:r>
        <w:rPr/>
      </w:r>
    </w:p>
    <w:p>
      <w:pPr>
        <w:pStyle w:val="Normal"/>
        <w:ind w:firstLine="340"/>
        <w:jc w:val="both"/>
        <w:rPr/>
      </w:pPr>
      <w:r>
        <w:rPr/>
      </w:r>
    </w:p>
    <w:p>
      <w:pPr>
        <w:pStyle w:val="Normal"/>
        <w:ind w:firstLine="340"/>
        <w:jc w:val="both"/>
        <w:rPr/>
      </w:pPr>
      <w:r>
        <w:rPr/>
      </w:r>
    </w:p>
    <w:p>
      <w:pPr>
        <w:pStyle w:val="Normal"/>
        <w:jc w:val="center"/>
        <w:rPr>
          <w:b/>
          <w:b/>
        </w:rPr>
      </w:pPr>
      <w:r>
        <w:rPr>
          <w:b/>
        </w:rPr>
        <w:t>ПУЛКОВСКАЯ ФОТОГРАФИЧЕСКАЯ ЗЕНИТНАЯ ТРУБА В КИТАБЕ</w:t>
      </w:r>
    </w:p>
    <w:p>
      <w:pPr>
        <w:pStyle w:val="Normal"/>
        <w:ind w:firstLine="340"/>
        <w:jc w:val="center"/>
        <w:rPr>
          <w:b/>
          <w:b/>
        </w:rPr>
      </w:pPr>
      <w:r>
        <w:rPr>
          <w:b/>
        </w:rPr>
      </w:r>
    </w:p>
    <w:p>
      <w:pPr>
        <w:pStyle w:val="Normal"/>
        <w:ind w:firstLine="340"/>
        <w:jc w:val="center"/>
        <w:rPr>
          <w:b/>
          <w:b/>
        </w:rPr>
      </w:pPr>
      <w:r>
        <w:rPr>
          <w:b/>
        </w:rPr>
        <w:t>Наумов В.А.</w:t>
      </w:r>
    </w:p>
    <w:p>
      <w:pPr>
        <w:pStyle w:val="Normal"/>
        <w:ind w:firstLine="340"/>
        <w:jc w:val="both"/>
        <w:rPr>
          <w:b/>
          <w:b/>
        </w:rPr>
      </w:pPr>
      <w:r>
        <w:rPr>
          <w:b/>
        </w:rPr>
      </w:r>
    </w:p>
    <w:p>
      <w:pPr>
        <w:pStyle w:val="Normal"/>
        <w:ind w:firstLine="340"/>
        <w:jc w:val="both"/>
        <w:rPr/>
      </w:pPr>
      <w:r>
        <w:rPr/>
        <w:t>Пулковская фотографическая зенитная труба (ФЗТ) изготовлена на Ленинградском заводе ГОМЗ в 1957г практически одновременно с ФЗТ для обсерватории ГАИШ. Основные характеристики инструмента следующие: диаметр объектива 250 мм; фокусное расстояние 4000 мм (масштаб 52”/мм); размеры исправленного поля 30’×30’; расстояние от нижней линзы до главной задней плоскости объектива составляет 20мм; предельная звездная величина, получаемая при экспозиции 30 сек на фотопластинке средней чувствительности, равна 9.5</w:t>
      </w:r>
      <w:r>
        <w:rPr>
          <w:vertAlign w:val="superscript"/>
          <w:lang w:val="en-US"/>
        </w:rPr>
        <w:t>m</w:t>
      </w:r>
      <w:r>
        <w:rPr/>
        <w:t>. Белые ночи и малое количество ярких звезд в поле зрения ФЗТ в Пулкове не позволили вести наблюдения групповым методом. Поэтому было принято решение об установке пулковской ФЗТ на международной параллели. 24.</w:t>
      </w:r>
      <w:r>
        <w:rPr>
          <w:lang w:val="en-US"/>
        </w:rPr>
        <w:t>IX</w:t>
      </w:r>
      <w:r>
        <w:rPr/>
        <w:t>.1973г издан  приказ по ГАО № 136: «основываясь на соглашении о сотрудничестве между Главной астрономической обсерваторией АН СССР и Астрономическим институтом АН Узбекской ССР, организовать  на международной параллели в Китабе Уз. ССР станцию по изучению вращения Земли и дрейфа континентов. Организовать на станции службу времени и службу широты, для чего снабдить ее современной аппаратурой и установить на станции Пулковскую фотографическую зенитную трубу». С этого момента инструмент получил название ФЗТ-2»</w:t>
      </w:r>
    </w:p>
    <w:p>
      <w:pPr>
        <w:pStyle w:val="Normal"/>
        <w:ind w:firstLine="340"/>
        <w:jc w:val="both"/>
        <w:rPr/>
      </w:pPr>
      <w:r>
        <w:rPr/>
        <w:t xml:space="preserve">Описание заводского варианта Пулковской ФЗТ дано в статьях [1,2]. Описание  действующей ФЗТ-2 до сих пор отсутствует; опубликованы  лишь статьи об автоматизации ФЗТ [3], об организации службы времени на Китабской международной широтной станции  [4] и о системах регистрации времени [5].   </w:t>
      </w:r>
    </w:p>
    <w:p>
      <w:pPr>
        <w:pStyle w:val="Normal"/>
        <w:ind w:firstLine="340"/>
        <w:jc w:val="both"/>
        <w:rPr/>
      </w:pPr>
      <w:r>
        <w:rPr/>
        <w:t xml:space="preserve">В России изготовлено две ФЗТ (пулковская и московская.) Учитывая, что оба инструмента работают до сих пор в режиме службы, что конструкция обоих инструментов имеет много общего, дадим здесь описание Пулковской ФЗТ-2. </w:t>
      </w:r>
    </w:p>
    <w:p>
      <w:pPr>
        <w:pStyle w:val="Normal"/>
        <w:ind w:firstLine="340"/>
        <w:jc w:val="both"/>
        <w:rPr/>
      </w:pPr>
      <w:r>
        <w:rPr/>
        <w:t>Основными элементами ФЗТ являются: труба, «ротор» и ртутный горизонт.</w:t>
      </w:r>
    </w:p>
    <w:p>
      <w:pPr>
        <w:pStyle w:val="Normal"/>
        <w:ind w:firstLine="340"/>
        <w:jc w:val="both"/>
        <w:rPr/>
      </w:pPr>
      <w:r>
        <w:rPr/>
        <w:t>Первые неприятности с ФЗТ в Пулкове начались при первых наблюдениях. Зеркальную поверхность ртутного горизонта необходимо каждый час очищать от окиси и пыли. Чистка ртутного зеркала выполняется стеклянной палочкой. При чистке ртути тарелочка наклонялась от механического воздействия, ртуть в ней перемещалась. Иногда  перемещение было так велико, что положение тарелочки не восстанавливалось, возникал лавинный процесс. Поэтому заводской вариант ртутного горизонта нами был забракован во  время приемки. Он хранится в павильоне Полярной трубы А.А.Михайлова. Пулковские астрономы предложили свой вариант ртутного горизонта.</w:t>
      </w:r>
    </w:p>
    <w:p>
      <w:pPr>
        <w:pStyle w:val="Normal"/>
        <w:ind w:firstLine="340"/>
        <w:jc w:val="both"/>
        <w:rPr/>
      </w:pPr>
      <w:r>
        <w:rPr/>
        <w:t xml:space="preserve">Новый ртутный горизонт, разработанный В.А.Наумовым, изготовлен на ГОМЗ’е. При конструировании поплавка, в пулковском варианте использован принцип плота. Поплавком заводского варианта ртутного горизонта является полусфера, частично залитая свинцом, с дополнительными элементами остойчивости. Пулковский вариант состоит из ванны диаметром 415мм, наполненной ртутью, в  которой плавает  диск диаметром 400 мм, высотой 20 мм.  Благодаря поверхностному натяжению мениска, образующегося между несмачиваемыми стенками диска и ванны, диск самоцентрируется в ванне и поэтому не касается ее краев. На диске, выполняющим роль поплавка, установлена тарелочка из красной меди диаметром 285 мм, верхняя поверхность которой   имеет плоское горизонтальное дно диаметром 255 мм и  наклоненную на 5º к нему кольцевую зону шириной 15 мм. Эта поверхность тарелочки амальгамирована, т.е. смачиваемая. Тарелочка наполнена ртутью. Слой ртути на краю тарелочки обычно приближается к нулю. Для чистки ртути нужен избыток ртути в тарелочке, который достигается за счет переполнения слоя ртути в тарелочке и поверхностного натяжения ртути; тем самым, создается положительный мениск. Фокусировка, как правило, выполняется с помощью  изменения слоя ртути в ванне, в которой плавает диск с тарелочкой, а иногда за счет переполнения ртути в самой тарелочке. Толщина слоя ртути в центре тарелочки составляет 1,5-3 мм. Малый наклон  подстилающей поверхности кольцевой зоны в тарелочке, уменьшающаяся толщина  слоя ртути в этой зоне, способствуют быстрому затуханию колебаний ртути. Основная часть ртути в тарелочке, образующая рабочую поверхность с кривизной, равной кривизне поверхности Земли, является ртутным зеркалом. Контроль фокусировки выполняется с помощью специального инварного штока, закрепленного около объектива. </w:t>
      </w:r>
    </w:p>
    <w:p>
      <w:pPr>
        <w:pStyle w:val="Normal"/>
        <w:ind w:firstLine="340"/>
        <w:jc w:val="both"/>
        <w:rPr/>
      </w:pPr>
      <w:r>
        <w:rPr/>
        <w:t>Перед отправкой ФЗТ в Китаб ванна ртутного горизонта была установлена в поддоне с наклонным дном диаметром около 0.5 м. для более удобного слива отработанной ртути.</w:t>
      </w:r>
    </w:p>
    <w:p>
      <w:pPr>
        <w:pStyle w:val="Normal"/>
        <w:ind w:firstLine="340"/>
        <w:jc w:val="both"/>
        <w:rPr/>
      </w:pPr>
      <w:r>
        <w:rPr/>
        <w:t xml:space="preserve">Учитывая печальный опыт ввода в строй заводского варианта ртутного горизонта пулковской ФЗТ и то обстоятельство, что изготовление ФЗТ для обсерватории ГАИШ еще продолжалось на заводе ГОМЗ,  завод изготовил пулковский вариант ртутного горизонта в двух экземплярах (для ГАО и обсерватории ГАИШ). Аналогичный вариант ртутного горизонта по нашему же проекту был изготовлен в пулковских механических мастерских для  пулковского инструмента ГМК Сухарева (по просьбе Г.И.Пинигина). Нами также разработан и изготовлен в Пулковских мастерских для экспериментальных целей  второй вариант диска ртутного горизонта, у которого вырезана центральная часть. Этот вариант поплавка обладает еще большим восстанавливающим моментом: быстрее успокаивается после чистки поверхности ртути. </w:t>
      </w:r>
    </w:p>
    <w:p>
      <w:pPr>
        <w:pStyle w:val="Normal"/>
        <w:ind w:firstLine="340"/>
        <w:jc w:val="both"/>
        <w:rPr/>
      </w:pPr>
      <w:r>
        <w:rPr/>
        <w:t>Таким образом, наблюдения были организованы, однако организовать обработку наблюдений звезд практически не удалось из-за трудоемкости измерения марок времени - на одну звезду (на четыре изображения каждой звезды) необходимо измерить дополнительно 80 изображений марок времени.</w:t>
      </w:r>
    </w:p>
    <w:p>
      <w:pPr>
        <w:pStyle w:val="Normal"/>
        <w:ind w:firstLine="340"/>
        <w:jc w:val="both"/>
        <w:rPr/>
      </w:pPr>
      <w:r>
        <w:rPr/>
        <w:t>Исследования показали, что существующий электромеханический генератор создает большие ошибки неравномерности движения каретки и во время экспозиции, и при каждом новом включении мотора. Во время наблюдения одной звезды, согласно общепринятой методике наблюдений, мотор включался четыре раза. Даже после смены микрометра каретки на более качественный эти ошибки превосходили по величине изменения скорости движения каретки с фотопластинкой из-за разности склонений северных и южных звезд поля ФЗТ. Эти изменения на широте Пулкова, для масштаба и рабочего поля ФЗТ составляли 0.02 мм.</w:t>
      </w:r>
    </w:p>
    <w:p>
      <w:pPr>
        <w:pStyle w:val="Normal"/>
        <w:ind w:firstLine="340"/>
        <w:jc w:val="both"/>
        <w:rPr/>
      </w:pPr>
      <w:r>
        <w:rPr/>
        <w:t>Отказавшись от этого генератора переменной частоты, нам удалось значительно упростить способ вычисления поправок часов. Питание мотора теперь осуществляется от стабильной частоты атомных часов, поправки которых определяются. Механическая цепь специального редуктора «мотор-винт» каретки после каждой экспозиции разрывается, но редуктор позволяет сохранять фазу мотора (т.е. «фазу прямого движения каретки») с точностью до 0.001 секунды времени при движении каретки с фотопластинкой после нового его включения, правда, с неопределенностью в целое число секунд. То же самое происходит и при обратном движении - сохранение фазы мотора («фазы обратного движения каретки») и дополнительная неопределенность в целое число секунд. Потеря целого числа секунд допустима при определении поправки часов. При таком режиме необходимо, чтобы мотор не выключался. Нами принято, что мотор не выключается во время наблюдений всей ночи. Проблема измерения изображений секундных импульсов (марок времени) была снята - их нет на пластинке. Теперь средний момент четырех изображений звезды Т</w:t>
      </w:r>
      <w:r>
        <w:rPr>
          <w:vertAlign w:val="subscript"/>
        </w:rPr>
        <w:t>0,</w:t>
      </w:r>
      <w:r>
        <w:rPr/>
        <w:t xml:space="preserve"> который зависит от фазы движения каретки, сохраняется от звезды к звезде в течение всего времени, пока включен мотор. Практически достаточно 1-2-х  определений среднего момента Т</w:t>
      </w:r>
      <w:r>
        <w:rPr>
          <w:vertAlign w:val="subscript"/>
        </w:rPr>
        <w:t>0</w:t>
      </w:r>
      <w:r>
        <w:rPr/>
        <w:t xml:space="preserve"> в течение ночи наблюдений для определения фазы мотора (фазы движения каретки) и исключения неопределенности в целое число секунд. Определение Т</w:t>
      </w:r>
      <w:r>
        <w:rPr>
          <w:vertAlign w:val="subscript"/>
        </w:rPr>
        <w:t xml:space="preserve">0 </w:t>
      </w:r>
      <w:r>
        <w:rPr/>
        <w:t>производится либо фотоэлектрическим, либо механическим методами (обычно после наблюдений, либо до и после) Так как каретка работает практически в индикаторном режиме, можно не выключать мотор годами, как делалось в фазовращателе кварцевых часов Роде и Шварц. В этом случае Т</w:t>
      </w:r>
      <w:r>
        <w:rPr>
          <w:vertAlign w:val="subscript"/>
        </w:rPr>
        <w:t xml:space="preserve">0  </w:t>
      </w:r>
      <w:r>
        <w:rPr/>
        <w:t>будет постоянным в течение нескольких лет. Исследования показали, что механизм движения каретки (специальный редуктор «мотор винт») работает практически безошибочно и позволяет производить регистрацию времени только один раз за сколь угодно большой промежуток времени, если в этот период не выключался мотор каретки [4].</w:t>
      </w:r>
    </w:p>
    <w:p>
      <w:pPr>
        <w:pStyle w:val="Normal"/>
        <w:ind w:firstLine="340"/>
        <w:jc w:val="both"/>
        <w:rPr/>
      </w:pPr>
      <w:r>
        <w:rPr/>
        <w:t xml:space="preserve">Московские астрометристы также встретили большие затруднения в измерении фотопластинок с марками времени. По их просьбе нами изготовлен аналогичный экземпляр пулковского специального редуктора «мотор-винт» каретки для ФЗТ обсерватории ГАИШ. </w:t>
      </w:r>
    </w:p>
    <w:p>
      <w:pPr>
        <w:pStyle w:val="Normal"/>
        <w:ind w:firstLine="340"/>
        <w:jc w:val="both"/>
        <w:rPr/>
      </w:pPr>
      <w:r>
        <w:rPr/>
        <w:t xml:space="preserve">В отличие от заводского варианта ФЗТ, труба ФЗТ-2 состоит из одной части (верхней). От нижней части трубы инструмента пришлось отказаться. Она затрудняла  чистку ртутного горизонта, т.к. имела очень малое окно для доступа к нему. Теперь инструмент опирается на раму непосредственно регулировочными винтами верхней части трубы. Возможность регулировки по азимуту сохранена. Рама опирается на стойки, являющиеся продолжением бетонного столба инструмента, в центральной части которого между стойками имеется углубление около 60 см, заполненное просушенным речным песком. На песок установлена чугунная болванка весом около 600 кг,  на которую положена свинцовая прокладка, на которой, в свою очередь, покоится ртутный горизонт. Песок сверху залит парафином для предохранения от попадания влаги и окаменения. Нижняя часть трубы заменена легким  алюминиевым кожухом, который подвешен на блоках вместе с противовесами на верхней трубе. Алюминиевый кожух без усилия поднимается рукой, автоматически фиксируется на любой высоте и, тем самым, упрощает доступ к ртутному горизонту, делая его чистку более экологичной. </w:t>
      </w:r>
    </w:p>
    <w:p>
      <w:pPr>
        <w:pStyle w:val="Normal"/>
        <w:ind w:firstLine="340"/>
        <w:jc w:val="both"/>
        <w:rPr/>
      </w:pPr>
      <w:r>
        <w:rPr/>
        <w:t xml:space="preserve">«Ротор» состоит из невращающегося основания с подшипниками вращения и самого ротора, т.е. вращающейся головки ФЗТ, которая несет на себе объектив и каретку с механизмом ее движения. Между экспозициями ротор поворачивается на 180º посредством мотора, расположенного под полом верхнего этажа павильона. Центр вращения ротора может поступательно перемещаться примерно до 3 мм в плоскости горизонта (даже во время экспозиции!). Необходимо сохранять только угол поворота ротора с высокой точностью -±5”, которая достигается благодаря специальному устройству, состоящему из эксцентрика, пружин, подшипника вращения и четырех упоров, расположенных попарно на двух уровнях. Вращающаяся головка состоит из двух зон - внутренней и внешней, разделенных подшипниками вращения. Внутренняя зона ротора останавливается специальными «предупорами», затем объектив, связанный с эксцентриком внешней зоны  с уменьшающейся практически до нуля скоростью продолжает поворот и прижимается к упорам, благодаря развороту эксцентрика. Механизм «предупоров» Пулковской ФЗТ был модернизирован в Пулкове. В каждом положении инструмента - «ротор на востоке» или «ротор на западе» - ротор фиксируется на двух упорах, отстоящих друг от друга на 180º±5”. Контролируется эта точность с помощью коллиматора, установленного на основании ротора, и двухстороннего зеркальца на оправе объектива между его линзами. </w:t>
      </w:r>
    </w:p>
    <w:p>
      <w:pPr>
        <w:pStyle w:val="Normal"/>
        <w:ind w:firstLine="340"/>
        <w:jc w:val="both"/>
        <w:rPr/>
      </w:pPr>
      <w:r>
        <w:rPr/>
        <w:t>Ротор тоже частично модернизирован – эксцентриситет его прижимного механизма к упорам увеличен до 6-ти мм (вместо 2-х). До этой переделки ротор мог приходить на упор с сильным двойным ударом. Микрометрический винт каретки оказался плохого качества. Исследования показали, что каретка с фотопластинкой перемещалась неравномерно. Микрометр был нами забракован. Завод изготовил два новых микрометра лучшего качества с учетом исследований в Пулкове для пулковской и московской ФЗТ. Момент экспозиции звезды для вычисления поправки часов состоит из среднего момента четырех зкспозиций звезды, который вычисляется по моментам включений мотора затвора, и результата измерений изображений звезды. Старый затвор, расположенный над объективом, представлял собой стальной диск толщиной около 1 мм,  диаметром около  70 см с нецентральным отверстием около 30 см. При повороте на 180</w:t>
      </w:r>
      <w:r>
        <w:rPr>
          <w:vertAlign w:val="superscript"/>
        </w:rPr>
        <w:t xml:space="preserve">о </w:t>
      </w:r>
      <w:r>
        <w:rPr/>
        <w:t xml:space="preserve">он открывался (закрывался) в среднем в течение секунды и создавал годовую волну запаздывания среднего момента экспозиции с амплитудой 0.2 сек. От момента открывания затвора зависит момент «привязки» изображения звезды на фотопластинке, т.к. существует фактическое различие скоростей звезды и каретки.  Для исключения влияния различного запаздывания массивного затвора на возникновение сезонной ошибки прямых восхождений </w:t>
      </w:r>
      <w:r>
        <w:rPr>
          <w:vertAlign w:val="subscript"/>
        </w:rPr>
        <w:t xml:space="preserve"> </w:t>
      </w:r>
      <w:r>
        <w:rPr/>
        <w:t xml:space="preserve">затвор переделан. Он заменен алюминиевой пластинкой, расположенной перед фокальной плоскостью (перед фотопластинкой), размером 45×45 мм. Открывание (закрывание) затвора теперь выполняется практически мгновенно. Такая простая переделка затвора привела к исключению систематической годовой волны. </w:t>
      </w:r>
    </w:p>
    <w:p>
      <w:pPr>
        <w:pStyle w:val="Normal"/>
        <w:ind w:firstLine="340"/>
        <w:jc w:val="both"/>
        <w:rPr/>
      </w:pPr>
      <w:r>
        <w:rPr/>
        <w:t xml:space="preserve">Одновременно с переделкой затвора выполнена модернизация кассеты. Прежняя кассета вместе с держателем делила поле зрения пополам, значительно  уменьшала его и ухудшала изображение звезды. Была изготовлена новая кассета размером 50×50мм.  Малый размер новой кассеты позволял искать наилучшую форму «растяжек», удерживающих кассету в центре. Предпочтительно, чтобы растяжки каретки совпадали по направлению  с краями кассеты, т.к. число «хвостов» диффракционного изображения зависит от числа границ (число «хвостов» удваивается по сравнению с числом границ). Учитывая, что энергия «хвостов» от кассеты и растяжек зависит от их общей площади, площадь растяжек и кассеты должна быть минимальной. Исходя из этих условий, выбрали следующий вариант: кассета крепиться с помощью четырех растяжек в виде тонких стальных ножей, образующих крест. Диффракционная картина представляет собой небольшой крест (от растяжек и формы кассеты). Четвертая растяжка является ложной. Она сделана  для правильного распределения энергии в кресте. При измерении фотопластинок крест помогает правильному центрированию изображения звезды относительно креста нитей измерительной машины по двум координатам.  </w:t>
      </w:r>
    </w:p>
    <w:p>
      <w:pPr>
        <w:pStyle w:val="Normal"/>
        <w:ind w:firstLine="340"/>
        <w:jc w:val="both"/>
        <w:rPr/>
      </w:pPr>
      <w:r>
        <w:rPr/>
        <w:t>Переделки инструмента выполнялись с первых дней после приемки инструмента и продолжались в течение семи лет либо В.А.Наумовым, либо под его руководством; одновременно выполнялись исследования инструмента,  опытные  наблюдения и модернизация, что отражено в его кадидатской диссертации [6].</w:t>
      </w:r>
    </w:p>
    <w:p>
      <w:pPr>
        <w:pStyle w:val="Normal"/>
        <w:ind w:firstLine="340"/>
        <w:jc w:val="both"/>
        <w:rPr/>
      </w:pPr>
      <w:r>
        <w:rPr/>
        <w:t xml:space="preserve">Интересно отметить, что в сборнике, посвященном материалам совещания комиссии по приборостроению при Астрономическом совете АН СССР, опубликованы две статьи практически с одинаковым названием об автоматизации двух одинаковых  инструментов - фотографических зенитных труб. Принципы автоматизации оказались совершенно  различными, повидиму, потому что разрабатывались в двух институтах; в обсерватории ГАИШ [7] и в обсерватории ГАО [8]. По общему мнению разработчиков этих схем, пулковское предложение оказалось более простым в исполнении  и более надежным в работе: главный элемент пулковской  схемы - коммутационная доска с коммутационными шнурами – неподвижен, схема содержит в десятки раз меньше элементов. </w:t>
      </w:r>
    </w:p>
    <w:p>
      <w:pPr>
        <w:pStyle w:val="Normal"/>
        <w:ind w:firstLine="340"/>
        <w:jc w:val="both"/>
        <w:rPr/>
      </w:pPr>
      <w:r>
        <w:rPr/>
        <w:t>Регулярные наблюдения на полностью автоматизированной пулковской ФЗТ начаты в апреле 1960 г [6]. В своей статье [7] московские астрономы подтверждают плохое качество заводского варианта ФЗТ: «эксплуатация ФЗТ в Пулкове позволила выявить ряд существенных недостатков. Конструкция прибора оказалась очень неудобной – ряд узлов пришлось изменить. Так, были заменены: винт микрометра, ртутный горизонт все механизмы экспозиций, перекладки и т. д. Новые узлы изготавливались одновременно для обеих ФЗТ. Только после окончания этих переделок, в феврале 1961 г, фотографическая зенитная труба была сдана заводом обсерватории ГАИШ, и можно было приступить к пробным наблюдениям».</w:t>
      </w:r>
    </w:p>
    <w:p>
      <w:pPr>
        <w:pStyle w:val="Normal"/>
        <w:ind w:firstLine="340"/>
        <w:jc w:val="both"/>
        <w:rPr/>
      </w:pPr>
      <w:r>
        <w:rPr/>
        <w:t xml:space="preserve">Китабская служба широты на ФЗТ-2 начала сотрудничать с международными службами (МБВ, ПАРИЖ и МСДП, МИДСУЗАВА) в 1978г, служба времени - в 1979г. </w:t>
      </w:r>
    </w:p>
    <w:p>
      <w:pPr>
        <w:pStyle w:val="Normal"/>
        <w:ind w:firstLine="340"/>
        <w:jc w:val="both"/>
        <w:rPr/>
      </w:pPr>
      <w:r>
        <w:rPr/>
        <w:t xml:space="preserve">С 1985г  международные службы не используют оптические наблюдения. </w:t>
      </w:r>
    </w:p>
    <w:p>
      <w:pPr>
        <w:pStyle w:val="Normal"/>
        <w:ind w:firstLine="340"/>
        <w:jc w:val="both"/>
        <w:rPr/>
      </w:pPr>
      <w:r>
        <w:rPr/>
        <w:t xml:space="preserve">С апреля 1979г служба времени ФЗТ-2 в Китабе начала посылать свои наблюдения в Москву, (см. квартальные бюллетени «Всемирное время» типа Е, ВНИИФТРИ). С января 1986г  ВНИИФТРИ приступил к вычислению также и координат полюса, бюллетени типа Е получили название «Всемирное время и координаты полюса» (нумерация сохранилась). С этого времени служба широты  на ФЗТ-2 в Китабе участвует в работе ВНИИФТРИ. С апреля 1992г наблюдения времени в Китабе прекратились. </w:t>
      </w:r>
    </w:p>
    <w:p>
      <w:pPr>
        <w:pStyle w:val="Normal"/>
        <w:ind w:firstLine="340"/>
        <w:jc w:val="both"/>
        <w:rPr/>
      </w:pPr>
      <w:r>
        <w:rPr/>
        <w:t xml:space="preserve">  </w:t>
      </w:r>
      <w:r>
        <w:rPr/>
        <w:t>Всего в бюллетенях типа Е опубликовано  27636 наблюдений службы времени и около 20,5 тысяч наблюдений службы широты на ФЗТ-2, полученных до 2005 г. Наблюдения широты на ФЗТ-2 продолжаются.</w:t>
      </w:r>
    </w:p>
    <w:p>
      <w:pPr>
        <w:pStyle w:val="Normal"/>
        <w:ind w:firstLine="340"/>
        <w:jc w:val="both"/>
        <w:rPr/>
      </w:pPr>
      <w:r>
        <w:rPr/>
        <w:t>Ошибка  поправки часов по наблюдению одной звезды на ФЗТ в Пулкове равняется ±0.021 сек. времени, по широте – ±0.13 сек. дуги, в Китабе на ФЗТ-2 - ±0.021 и ±0.17 соответственно. Отметим, что астроклиматические условия в Китабе хуже, чем в Пулкове –сильный  ветер из долины, от которого не защищен ртутный горизонт, большая запыленность воздуха, не сделана запланированная  вентиляция столба. Более подробные сведения об ошибках наблюдений на ФЗТ приведены в кандидатских диссертациях В.А.Наумова, З.М.Малкина, Е.А.Литвиненко.</w:t>
      </w:r>
    </w:p>
    <w:p>
      <w:pPr>
        <w:pStyle w:val="Normal"/>
        <w:ind w:firstLine="340"/>
        <w:jc w:val="center"/>
        <w:rPr>
          <w:b/>
          <w:b/>
        </w:rPr>
      </w:pPr>
      <w:r>
        <w:rPr/>
        <w:br/>
      </w:r>
      <w:r>
        <w:rPr>
          <w:b/>
        </w:rPr>
        <w:t>Литература</w:t>
      </w:r>
    </w:p>
    <w:p>
      <w:pPr>
        <w:pStyle w:val="Normal"/>
        <w:ind w:firstLine="340"/>
        <w:jc w:val="both"/>
        <w:rPr>
          <w:b/>
          <w:b/>
        </w:rPr>
      </w:pPr>
      <w:r>
        <w:rPr>
          <w:b/>
        </w:rPr>
      </w:r>
    </w:p>
    <w:p>
      <w:pPr>
        <w:pStyle w:val="Normal"/>
        <w:ind w:firstLine="340"/>
        <w:jc w:val="both"/>
        <w:rPr/>
      </w:pPr>
      <w:r>
        <w:rPr/>
        <w:t xml:space="preserve">  </w:t>
      </w:r>
      <w:r>
        <w:rPr/>
        <w:t>1.  Х.И.Поттер.  Труды 14-й астрометрической конференции СССР. 1960, изд. АН                        СССР, с.298-300.</w:t>
      </w:r>
    </w:p>
    <w:p>
      <w:pPr>
        <w:pStyle w:val="Normal"/>
        <w:ind w:firstLine="340"/>
        <w:jc w:val="both"/>
        <w:rPr/>
      </w:pPr>
      <w:r>
        <w:rPr/>
        <w:t xml:space="preserve">   </w:t>
      </w:r>
      <w:r>
        <w:rPr/>
        <w:t xml:space="preserve">2. В.А.Наумов.  Труды 15-й астрометрической конференции СССР. 1963, изд. АН СССР, с. 319-324.     </w:t>
      </w:r>
    </w:p>
    <w:p>
      <w:pPr>
        <w:pStyle w:val="Normal"/>
        <w:ind w:firstLine="340"/>
        <w:jc w:val="both"/>
        <w:rPr/>
      </w:pPr>
      <w:r>
        <w:rPr/>
        <w:t xml:space="preserve">   </w:t>
      </w:r>
      <w:r>
        <w:rPr/>
        <w:t xml:space="preserve">3.  В.А.Наумов.  Изв. ГАО АН СССР,  № 168, 1962,  изд. ГАО АН СССР, Ленинград, с. 98-112.                                                                                                                                                                                                                                                                                                </w:t>
      </w:r>
    </w:p>
    <w:p>
      <w:pPr>
        <w:pStyle w:val="Normal"/>
        <w:ind w:firstLine="340"/>
        <w:jc w:val="both"/>
        <w:rPr/>
      </w:pPr>
      <w:r>
        <w:rPr/>
        <w:t xml:space="preserve">    </w:t>
      </w:r>
      <w:r>
        <w:rPr/>
        <w:t xml:space="preserve">4.  В.А.Вытнов, Е.А.Литвиненко, З.М.Малкин, В.А.Наумов.  ИЗВ. ГАО АН СССР,  № 200, 1982, изд. «Наука», Ленинград, с. 105-106.     </w:t>
      </w:r>
    </w:p>
    <w:p>
      <w:pPr>
        <w:pStyle w:val="Normal"/>
        <w:ind w:firstLine="340"/>
        <w:jc w:val="both"/>
        <w:rPr/>
      </w:pPr>
      <w:r>
        <w:rPr/>
        <w:t xml:space="preserve">    </w:t>
      </w:r>
      <w:r>
        <w:rPr/>
        <w:t xml:space="preserve">5.  В.А.Наумов, З.М.Малкин.  Изв. ГАО АН СССР,  № 197, 1980,  изд. «Наука», Ленинград, с. 50-54.  </w:t>
      </w:r>
    </w:p>
    <w:p>
      <w:pPr>
        <w:pStyle w:val="Normal"/>
        <w:ind w:firstLine="340"/>
        <w:jc w:val="both"/>
        <w:rPr/>
      </w:pPr>
      <w:r>
        <w:rPr/>
        <w:t xml:space="preserve">    </w:t>
      </w:r>
      <w:r>
        <w:rPr/>
        <w:t>6.  В.А.Наумов. Кандидатская диссертация. Библиотека ГАО РАН.</w:t>
      </w:r>
    </w:p>
    <w:p>
      <w:pPr>
        <w:pStyle w:val="Normal"/>
        <w:jc w:val="both"/>
        <w:rPr/>
      </w:pPr>
      <w:r>
        <w:rPr/>
        <w:t xml:space="preserve">          </w:t>
      </w:r>
      <w:r>
        <w:rPr/>
        <w:t>7.  Д.Н.Пономарев, Е.М.Лапкин. Сборник  «Новая техника в астрономии», изд. АН СССР, 1963, Москва-Ленинград с. 128-131.</w:t>
      </w:r>
    </w:p>
    <w:p>
      <w:pPr>
        <w:pStyle w:val="Normal"/>
        <w:ind w:firstLine="340"/>
        <w:jc w:val="both"/>
        <w:rPr/>
      </w:pPr>
      <w:r>
        <w:rPr/>
        <w:t xml:space="preserve">    </w:t>
      </w:r>
      <w:r>
        <w:rPr/>
        <w:t>8.  В.А.Наумов. Там же, с. 131-136.</w:t>
      </w:r>
    </w:p>
    <w:p>
      <w:pPr>
        <w:pStyle w:val="Normal"/>
        <w:ind w:firstLine="340"/>
        <w:jc w:val="both"/>
        <w:rPr/>
      </w:pPr>
      <w:r>
        <w:rPr/>
        <w:t xml:space="preserve">    </w:t>
      </w:r>
    </w:p>
    <w:p>
      <w:pPr>
        <w:pStyle w:val="Normal"/>
        <w:ind w:firstLine="340"/>
        <w:jc w:val="both"/>
        <w:rPr/>
      </w:pPr>
      <w:r>
        <w:rPr/>
      </w:r>
    </w:p>
    <w:p>
      <w:pPr>
        <w:pStyle w:val="Normal"/>
        <w:ind w:firstLine="340"/>
        <w:jc w:val="both"/>
        <w:rPr/>
      </w:pPr>
      <w:r>
        <w:rPr/>
      </w:r>
    </w:p>
    <w:p>
      <w:pPr>
        <w:pStyle w:val="Normal"/>
        <w:ind w:firstLine="340"/>
        <w:jc w:val="both"/>
        <w:rPr/>
      </w:pPr>
      <w:r>
        <w:rPr/>
      </w:r>
    </w:p>
    <w:p>
      <w:pPr>
        <w:pStyle w:val="Normal"/>
        <w:ind w:firstLine="340"/>
        <w:jc w:val="both"/>
        <w:rPr/>
      </w:pPr>
      <w:r>
        <w:rPr/>
        <w:t xml:space="preserve">   </w:t>
      </w:r>
    </w:p>
    <w:p>
      <w:pPr>
        <w:pStyle w:val="Normal"/>
        <w:ind w:firstLine="340"/>
        <w:jc w:val="both"/>
        <w:rPr/>
      </w:pPr>
      <w:r>
        <w:rPr/>
      </w:r>
    </w:p>
    <w:p>
      <w:pPr>
        <w:pStyle w:val="Normal"/>
        <w:ind w:firstLine="340"/>
        <w:jc w:val="both"/>
        <w:rPr/>
      </w:pPr>
      <w:r>
        <w:rPr/>
      </w:r>
    </w:p>
    <w:p>
      <w:pPr>
        <w:pStyle w:val="Normal"/>
        <w:ind w:firstLine="340"/>
        <w:jc w:val="both"/>
        <w:rPr/>
      </w:pPr>
      <w:r>
        <w:rPr/>
      </w:r>
    </w:p>
    <w:p>
      <w:pPr>
        <w:pStyle w:val="Normal"/>
        <w:ind w:firstLine="340"/>
        <w:jc w:val="both"/>
        <w:rPr/>
      </w:pPr>
      <w:r>
        <w:rPr/>
        <w:t xml:space="preserve">    </w:t>
      </w:r>
    </w:p>
    <w:p>
      <w:pPr>
        <w:pStyle w:val="Normal"/>
        <w:ind w:firstLine="340"/>
        <w:jc w:val="both"/>
        <w:rPr/>
      </w:pPr>
      <w:r>
        <w:rPr/>
      </w:r>
    </w:p>
    <w:p>
      <w:pPr>
        <w:pStyle w:val="Normal"/>
        <w:ind w:firstLine="340"/>
        <w:jc w:val="both"/>
        <w:rPr/>
      </w:pPr>
      <w:r>
        <w:rPr/>
      </w:r>
    </w:p>
    <w:p>
      <w:pPr>
        <w:pStyle w:val="Normal"/>
        <w:ind w:firstLine="340"/>
        <w:jc w:val="both"/>
        <w:rPr/>
      </w:pPr>
      <w:r>
        <w:rPr/>
      </w:r>
    </w:p>
    <w:p>
      <w:pPr>
        <w:pStyle w:val="Normal"/>
        <w:ind w:firstLine="340"/>
        <w:jc w:val="both"/>
        <w:rPr/>
      </w:pPr>
      <w:r>
        <w:rPr/>
      </w:r>
    </w:p>
    <w:p>
      <w:pPr>
        <w:pStyle w:val="Normal"/>
        <w:ind w:firstLine="340"/>
        <w:jc w:val="both"/>
        <w:rPr/>
      </w:pPr>
      <w:r>
        <w:rPr/>
      </w:r>
    </w:p>
    <w:p>
      <w:pPr>
        <w:pStyle w:val="Normal"/>
        <w:ind w:firstLine="340"/>
        <w:jc w:val="both"/>
        <w:rPr/>
      </w:pPr>
      <w:r>
        <w:rPr/>
      </w:r>
    </w:p>
    <w:p>
      <w:pPr>
        <w:pStyle w:val="Normal"/>
        <w:ind w:firstLine="340"/>
        <w:jc w:val="both"/>
        <w:rPr/>
      </w:pPr>
      <w:r>
        <w:rPr/>
      </w:r>
    </w:p>
    <w:p>
      <w:pPr>
        <w:pStyle w:val="Normal"/>
        <w:ind w:firstLine="340"/>
        <w:jc w:val="both"/>
        <w:rPr/>
      </w:pPr>
      <w:r>
        <w:rPr/>
      </w:r>
    </w:p>
    <w:p>
      <w:pPr>
        <w:pStyle w:val="Normal"/>
        <w:ind w:firstLine="340"/>
        <w:jc w:val="both"/>
        <w:rPr/>
      </w:pPr>
      <w:r>
        <w:rPr/>
      </w:r>
    </w:p>
    <w:p>
      <w:pPr>
        <w:pStyle w:val="Normal"/>
        <w:ind w:firstLine="340"/>
        <w:jc w:val="both"/>
        <w:rPr/>
      </w:pPr>
      <w:r>
        <w:rPr/>
      </w:r>
    </w:p>
    <w:p>
      <w:pPr>
        <w:pStyle w:val="Normal"/>
        <w:ind w:firstLine="340"/>
        <w:jc w:val="both"/>
        <w:rPr/>
      </w:pPr>
      <w:r>
        <w:rPr/>
      </w:r>
    </w:p>
    <w:p>
      <w:pPr>
        <w:pStyle w:val="Normal"/>
        <w:ind w:firstLine="340"/>
        <w:jc w:val="both"/>
        <w:rPr/>
      </w:pPr>
      <w:r>
        <w:rPr/>
      </w:r>
    </w:p>
    <w:p>
      <w:pPr>
        <w:pStyle w:val="Normal"/>
        <w:ind w:firstLine="340"/>
        <w:jc w:val="both"/>
        <w:rPr/>
      </w:pPr>
      <w:r>
        <w:rPr/>
      </w:r>
    </w:p>
    <w:p>
      <w:pPr>
        <w:pStyle w:val="Normal"/>
        <w:ind w:firstLine="340"/>
        <w:jc w:val="both"/>
        <w:rPr/>
      </w:pPr>
      <w:r>
        <w:rPr/>
      </w:r>
    </w:p>
    <w:p>
      <w:pPr>
        <w:pStyle w:val="Normal"/>
        <w:ind w:firstLine="340"/>
        <w:jc w:val="both"/>
        <w:rPr/>
      </w:pPr>
      <w:r>
        <w:rPr/>
      </w:r>
    </w:p>
    <w:p>
      <w:pPr>
        <w:pStyle w:val="Normal"/>
        <w:ind w:firstLine="340"/>
        <w:jc w:val="both"/>
        <w:rPr/>
      </w:pPr>
      <w:r>
        <w:rPr/>
      </w:r>
    </w:p>
    <w:p>
      <w:pPr>
        <w:pStyle w:val="Normal"/>
        <w:ind w:firstLine="340"/>
        <w:jc w:val="both"/>
        <w:rPr/>
      </w:pPr>
      <w:r>
        <w:rPr/>
      </w:r>
    </w:p>
    <w:p>
      <w:pPr>
        <w:pStyle w:val="Normal"/>
        <w:ind w:firstLine="340"/>
        <w:jc w:val="both"/>
        <w:rPr/>
      </w:pPr>
      <w:r>
        <w:rPr/>
      </w:r>
    </w:p>
    <w:p>
      <w:pPr>
        <w:pStyle w:val="Normal"/>
        <w:ind w:firstLine="340"/>
        <w:jc w:val="both"/>
        <w:rPr/>
      </w:pPr>
      <w:r>
        <w:rPr/>
      </w:r>
    </w:p>
    <w:p>
      <w:pPr>
        <w:pStyle w:val="Normal"/>
        <w:ind w:firstLine="340"/>
        <w:jc w:val="both"/>
        <w:rPr/>
      </w:pPr>
      <w:r>
        <w:rPr/>
      </w:r>
    </w:p>
    <w:p>
      <w:pPr>
        <w:pStyle w:val="Normal"/>
        <w:ind w:firstLine="340"/>
        <w:jc w:val="both"/>
        <w:rPr/>
      </w:pPr>
      <w:r>
        <w:rPr/>
      </w:r>
    </w:p>
    <w:p>
      <w:pPr>
        <w:pStyle w:val="Normal"/>
        <w:ind w:firstLine="340"/>
        <w:jc w:val="both"/>
        <w:rPr/>
      </w:pPr>
      <w:r>
        <w:rPr/>
      </w:r>
    </w:p>
    <w:p>
      <w:pPr>
        <w:pStyle w:val="Normal"/>
        <w:ind w:firstLine="340"/>
        <w:jc w:val="both"/>
        <w:rPr/>
      </w:pPr>
      <w:r>
        <w:rPr/>
      </w:r>
    </w:p>
    <w:p>
      <w:pPr>
        <w:pStyle w:val="Normal"/>
        <w:ind w:firstLine="340"/>
        <w:jc w:val="both"/>
        <w:rPr/>
      </w:pPr>
      <w:r>
        <w:rPr/>
      </w:r>
    </w:p>
    <w:p>
      <w:pPr>
        <w:pStyle w:val="Normal"/>
        <w:ind w:firstLine="340"/>
        <w:jc w:val="both"/>
        <w:rPr/>
      </w:pPr>
      <w:r>
        <w:rPr/>
      </w:r>
    </w:p>
    <w:p>
      <w:pPr>
        <w:pStyle w:val="Normal"/>
        <w:ind w:firstLine="340"/>
        <w:jc w:val="both"/>
        <w:rPr/>
      </w:pPr>
      <w:r>
        <w:rPr/>
      </w:r>
    </w:p>
    <w:p>
      <w:pPr>
        <w:pStyle w:val="Normal"/>
        <w:ind w:firstLine="340"/>
        <w:jc w:val="both"/>
        <w:rPr/>
      </w:pPr>
      <w:r>
        <w:rPr/>
      </w:r>
    </w:p>
    <w:p>
      <w:pPr>
        <w:pStyle w:val="Normal"/>
        <w:ind w:firstLine="340"/>
        <w:jc w:val="both"/>
        <w:rPr/>
      </w:pPr>
      <w:r>
        <w:rPr/>
      </w:r>
    </w:p>
    <w:p>
      <w:pPr>
        <w:pStyle w:val="Normal"/>
        <w:ind w:firstLine="340"/>
        <w:jc w:val="both"/>
        <w:rPr/>
      </w:pPr>
      <w:r>
        <w:rPr/>
      </w:r>
    </w:p>
    <w:p>
      <w:pPr>
        <w:pStyle w:val="Normal"/>
        <w:ind w:firstLine="340"/>
        <w:jc w:val="both"/>
        <w:rPr/>
      </w:pPr>
      <w:r>
        <w:rPr/>
      </w:r>
    </w:p>
    <w:p>
      <w:pPr>
        <w:pStyle w:val="Normal"/>
        <w:ind w:firstLine="340"/>
        <w:jc w:val="both"/>
        <w:rPr/>
      </w:pPr>
      <w:r>
        <w:rPr/>
      </w:r>
    </w:p>
    <w:p>
      <w:pPr>
        <w:pStyle w:val="Normal"/>
        <w:ind w:firstLine="340"/>
        <w:jc w:val="both"/>
        <w:rPr/>
      </w:pPr>
      <w:r>
        <w:rPr/>
      </w:r>
    </w:p>
    <w:p>
      <w:pPr>
        <w:pStyle w:val="Normal"/>
        <w:ind w:firstLine="340"/>
        <w:jc w:val="both"/>
        <w:rPr/>
      </w:pPr>
      <w:r>
        <w:rPr/>
      </w:r>
    </w:p>
    <w:p>
      <w:pPr>
        <w:pStyle w:val="Normal"/>
        <w:ind w:firstLine="340"/>
        <w:jc w:val="both"/>
        <w:rPr/>
      </w:pPr>
      <w:r>
        <w:rPr/>
      </w:r>
    </w:p>
    <w:p>
      <w:pPr>
        <w:pStyle w:val="Normal"/>
        <w:ind w:firstLine="340"/>
        <w:jc w:val="both"/>
        <w:rPr/>
      </w:pPr>
      <w:r>
        <w:rPr/>
      </w:r>
    </w:p>
    <w:p>
      <w:pPr>
        <w:pStyle w:val="Normal"/>
        <w:ind w:firstLine="340"/>
        <w:jc w:val="both"/>
        <w:rPr/>
      </w:pPr>
      <w:r>
        <w:rPr/>
      </w:r>
    </w:p>
    <w:p>
      <w:pPr>
        <w:pStyle w:val="Normal"/>
        <w:ind w:firstLine="340"/>
        <w:jc w:val="both"/>
        <w:rPr/>
      </w:pPr>
      <w:r>
        <w:rPr/>
      </w:r>
    </w:p>
    <w:p>
      <w:pPr>
        <w:pStyle w:val="Normal"/>
        <w:ind w:firstLine="340"/>
        <w:jc w:val="both"/>
        <w:rPr/>
      </w:pPr>
      <w:r>
        <w:rPr/>
      </w:r>
    </w:p>
    <w:p>
      <w:pPr>
        <w:pStyle w:val="Normal"/>
        <w:ind w:firstLine="340"/>
        <w:jc w:val="both"/>
        <w:rPr/>
      </w:pPr>
      <w:r>
        <w:rPr/>
      </w:r>
    </w:p>
    <w:p>
      <w:pPr>
        <w:pStyle w:val="Normal"/>
        <w:ind w:firstLine="340"/>
        <w:jc w:val="both"/>
        <w:rPr/>
      </w:pPr>
      <w:r>
        <w:rPr/>
      </w:r>
    </w:p>
    <w:p>
      <w:pPr>
        <w:pStyle w:val="Normal"/>
        <w:ind w:firstLine="340"/>
        <w:jc w:val="both"/>
        <w:rPr/>
      </w:pPr>
      <w:r>
        <w:rPr/>
      </w:r>
    </w:p>
    <w:p>
      <w:pPr>
        <w:pStyle w:val="Normal"/>
        <w:ind w:firstLine="340"/>
        <w:jc w:val="both"/>
        <w:rPr/>
      </w:pPr>
      <w:r>
        <w:rPr/>
      </w:r>
    </w:p>
    <w:p>
      <w:pPr>
        <w:pStyle w:val="Normal"/>
        <w:ind w:firstLine="340"/>
        <w:jc w:val="both"/>
        <w:rPr/>
      </w:pPr>
      <w:r>
        <w:rPr/>
      </w:r>
    </w:p>
    <w:p>
      <w:pPr>
        <w:pStyle w:val="Normal"/>
        <w:ind w:firstLine="340"/>
        <w:jc w:val="both"/>
        <w:rPr/>
      </w:pPr>
      <w:r>
        <w:rPr/>
      </w:r>
    </w:p>
    <w:p>
      <w:pPr>
        <w:pStyle w:val="Normal"/>
        <w:ind w:firstLine="340"/>
        <w:jc w:val="both"/>
        <w:rPr/>
      </w:pPr>
      <w:r>
        <w:rPr/>
      </w:r>
    </w:p>
    <w:p>
      <w:pPr>
        <w:pStyle w:val="Normal"/>
        <w:ind w:firstLine="340"/>
        <w:jc w:val="both"/>
        <w:rPr/>
      </w:pPr>
      <w:r>
        <w:rPr/>
      </w:r>
    </w:p>
    <w:p>
      <w:pPr>
        <w:pStyle w:val="Normal"/>
        <w:ind w:firstLine="340"/>
        <w:jc w:val="both"/>
        <w:rPr/>
      </w:pPr>
      <w:r>
        <w:rPr/>
      </w:r>
    </w:p>
    <w:sectPr>
      <w:type w:val="nextPage"/>
      <w:pgSz w:w="11906" w:h="16838"/>
      <w:pgMar w:left="1418"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5T11:23:00Z</dcterms:created>
  <dc:creator>k13</dc:creator>
  <dc:description/>
  <dc:language>en-US</dc:language>
  <cp:lastModifiedBy>z</cp:lastModifiedBy>
  <cp:lastPrinted>2005-06-27T20:42:00Z</cp:lastPrinted>
  <dcterms:modified xsi:type="dcterms:W3CDTF">2005-06-28T14:46:00Z</dcterms:modified>
  <cp:revision>299</cp:revision>
  <dc:subject/>
  <dc:title>Пулковская зенитная труба</dc:title>
</cp:coreProperties>
</file>