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spacing w:before="0" w:after="22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Cs w:val="20"/>
        </w:rPr>
      </w:pPr>
      <w:r>
        <w:rPr>
          <w:szCs w:val="20"/>
        </w:rPr>
        <w:t>АСТРОНОМ  Н.Н.ПАВЛОВ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Cs w:val="20"/>
        </w:rPr>
      </w:pPr>
      <w:r>
        <w:rPr>
          <w:szCs w:val="20"/>
        </w:rPr>
        <w:t>Попов А.А.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/>
      </w:pPr>
      <w:r>
        <w:rPr/>
        <w:t>К столетию со дня рождения пулковского астрометриста Н.Н,Пав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Cs w:val="20"/>
        </w:rPr>
      </w:pPr>
      <w:bookmarkStart w:id="0" w:name="_1094293046"/>
      <w:bookmarkEnd w:id="0"/>
      <w:r>
        <w:rPr>
          <w:szCs w:val="20"/>
        </w:rPr>
        <w:object w:dxaOrig="2546" w:dyaOrig="3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197.4pt" filled="f" o:ole="">
            <v:imagedata r:id="rId3" o:title=""/>
          </v:shape>
          <o:OLEObject Type="Embed" ProgID="" ShapeID="ole_rId2" DrawAspect="Content" ObjectID="_28152547" r:id="rId2"/>
        </w:object>
      </w:r>
    </w:p>
    <w:p>
      <w:pPr>
        <w:pStyle w:val="Normal"/>
        <w:suppressAutoHyphens w:val="true"/>
        <w:autoSpaceDE w:val="false"/>
        <w:spacing w:before="0" w:after="222"/>
        <w:ind w:left="143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2090" w:right="264" w:hanging="0"/>
        <w:rPr>
          <w:szCs w:val="20"/>
        </w:rPr>
      </w:pPr>
      <w:r>
        <w:rPr>
          <w:szCs w:val="20"/>
        </w:rPr>
        <w:t>"Измерение - канва для воображения и опора для сознания;</w:t>
      </w:r>
    </w:p>
    <w:p>
      <w:pPr>
        <w:pStyle w:val="Normal"/>
        <w:suppressAutoHyphens w:val="true"/>
        <w:autoSpaceDE w:val="false"/>
        <w:ind w:left="2090" w:right="264"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но исключает сомнения из области познания".</w:t>
      </w:r>
    </w:p>
    <w:p>
      <w:pPr>
        <w:pStyle w:val="Normal"/>
        <w:suppressAutoHyphens w:val="true"/>
        <w:autoSpaceDE w:val="false"/>
        <w:spacing w:before="0" w:after="222"/>
        <w:ind w:left="5170" w:right="264" w:hanging="0"/>
        <w:rPr>
          <w:szCs w:val="20"/>
        </w:rPr>
      </w:pPr>
      <w:r>
        <w:rPr>
          <w:szCs w:val="20"/>
        </w:rPr>
        <w:t xml:space="preserve">                       </w:t>
      </w:r>
      <w:r>
        <w:rPr>
          <w:szCs w:val="20"/>
        </w:rPr>
        <w:t>Н.Д.Павлов</w:t>
      </w:r>
    </w:p>
    <w:p>
      <w:pPr>
        <w:pStyle w:val="Style14"/>
        <w:suppressAutoHyphens w:val="false"/>
        <w:ind w:left="0" w:right="0" w:firstLine="357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2002 году исполняется 100 лет со дня рождения известного пулковского астрометриста доктора физико-математических наук, профессора, лауреата Сталинской и им. Д.И.Менделеева премий Николая Никифоровича Павлова (1902-1985г.г.). </w:t>
      </w:r>
    </w:p>
    <w:p>
      <w:pPr>
        <w:pStyle w:val="TextBodyIndent"/>
        <w:suppressAutoHyphens w:val="false"/>
        <w:ind w:right="0" w:firstLine="357"/>
        <w:rPr/>
      </w:pPr>
      <w:r>
        <w:rPr>
          <w:sz w:val="24"/>
        </w:rPr>
        <w:t xml:space="preserve">      </w:t>
      </w:r>
      <w:r>
        <w:rPr>
          <w:sz w:val="24"/>
        </w:rPr>
        <w:t>Согласно жизнеописанию Николая Никифоровича Павлова, родился он 2</w:t>
      </w:r>
      <w:r>
        <w:rPr>
          <w:sz w:val="24"/>
          <w:lang w:val="en-US"/>
        </w:rPr>
        <w:t>5</w:t>
      </w:r>
      <w:r>
        <w:rPr>
          <w:sz w:val="24"/>
        </w:rPr>
        <w:t xml:space="preserve"> (</w:t>
      </w:r>
      <w:r>
        <w:rPr>
          <w:sz w:val="24"/>
          <w:lang w:val="en-US"/>
        </w:rPr>
        <w:t>12</w:t>
      </w:r>
      <w:r>
        <w:rPr>
          <w:sz w:val="24"/>
        </w:rPr>
        <w:t>) октября 1902 года в Санкт-Петербурге в семье известного военного геодезиста пулковской школы, генерал-майора  Никифора Дамиановича (Демьяновича) Павлова (1867-1929г.г.).</w:t>
      </w:r>
    </w:p>
    <w:p>
      <w:pPr>
        <w:pStyle w:val="TextBody"/>
        <w:ind w:firstLine="357"/>
        <w:rPr/>
      </w:pPr>
      <w:r>
        <w:rPr/>
        <w:t xml:space="preserve">      </w:t>
      </w:r>
      <w:r>
        <w:rPr/>
        <w:t>Николай Никифорович Павлов пошел по стопам своего родителя: астрономией заинтересовался с раннего детства и под руководством отца производил простейшие астрономические наблюдения, определял время и широту при помощи вертикального круга Репсольда, фотографировал небо, Луну, звезды при помощи небольшого рефрактора. Это увлечение переросло в настоящую любовь и призвание, которому Н.Н.Павлов посвятил всю свою жизнь. Среднее образование Николай Никифорович получил в Омском кадетском корпусе (1913-1920гг.), который во время гражданской войны по распоряжению правительства Колчака был эвакуирован в г.Владивосток, на о.Русский , где в 1920г. был произведен досрочный выпуск кадетов и все окончившие его были направлены в Читинское военное училище атамана Семенова, Н.Н.Павлов попал в саперную роту. Смутное время: гражданская война, кратковременное пребывание в японской оккупации, недолгая служба пулеметчиком в каппелевском бронепоезде, репетиторство в младших классах Кадетского корпуса на о.Русском, пропаганда среди учащихся против белых, которая чуть не стоила ему головы и, наконец, труд</w:t>
        <w:softHyphen/>
        <w:t>ное возвращение на родину, в г.Омск не отвратили Н.Н.Павлова от главной цели жизни - науки.</w:t>
      </w:r>
    </w:p>
    <w:p>
      <w:pPr>
        <w:pStyle w:val="TextBody"/>
        <w:tabs>
          <w:tab w:val="clear" w:pos="720"/>
          <w:tab w:val="left" w:pos="8080" w:leader="none"/>
        </w:tabs>
        <w:ind w:firstLine="357"/>
        <w:rPr/>
      </w:pPr>
      <w:r>
        <w:rPr/>
        <w:t xml:space="preserve">      </w:t>
      </w:r>
      <w:r>
        <w:rPr/>
        <w:t>В апреле 1921г. в возрасте 19-ти лет Н.Н.Павлов был принят на работу в Сибирское военно-топографическое управление РККА на должность вычислителя, а в конце 1921 г. зачислен слушателем Высших военно-геодезических курсов, одновременно там же работал преподавателем астрономии и помогал отцу в обучении практической астрономии студентов Сибирского землеустроительного института, организовал небольшую обсерваторию, произвел точное определение широты г.Омска, вел службу времени, передавая время по телеграфу в г.Новосибирск, усиленно занимался математикой с проф. А.Л.Иозефером. Так начиналось становление специалиста.</w:t>
      </w:r>
    </w:p>
    <w:p>
      <w:pPr>
        <w:pStyle w:val="TextBody"/>
        <w:tabs>
          <w:tab w:val="clear" w:pos="720"/>
          <w:tab w:val="left" w:pos="8080" w:leader="none"/>
        </w:tabs>
        <w:ind w:firstLine="357"/>
        <w:rPr/>
      </w:pPr>
      <w:r>
        <w:rPr/>
        <w:t xml:space="preserve">      </w:t>
      </w:r>
      <w:r>
        <w:rPr/>
        <w:t>В 1923г. геодезические курсы были закрыты, таким образом Н.Н. Павлову не удалось завершить высшее образования, в том же году Управлением по обеспечению безопасности кораблевождения он был приглашен для производства точных магнитометрических работ в район Обской губы и Карского моря, пройдя необходимую подготовку в Свердловской геофизической обсерватории.</w:t>
      </w:r>
    </w:p>
    <w:p>
      <w:pPr>
        <w:pStyle w:val="Style14"/>
        <w:suppressAutoHyphens w:val="false"/>
        <w:ind w:left="0" w:right="0" w:firstLine="357"/>
        <w:rPr/>
      </w:pPr>
      <w:r>
        <w:rPr>
          <w:sz w:val="24"/>
        </w:rPr>
        <w:t xml:space="preserve">      </w:t>
      </w:r>
      <w:r>
        <w:rPr>
          <w:sz w:val="24"/>
        </w:rPr>
        <w:t>В июне 1924 г. Н.Н.Павлов был демобилизован из РККА, а уже в сентябре, благодаря опыту практической работы и отличным характе</w:t>
        <w:softHyphen/>
        <w:t>ристикам, был назначен на должность младшего производителя работ для астрономических определений (хронометрические рейсы) координат пунктов в районе Кузбаса (4 пункта). Вслед за этим в 1925 г. последовало назначение его начальником астрономо-геодезической партии в район Байкала. Это была тяжелая, порой опасная работа, полная лишений и непредвиденных трудностей. Результаты по тем временам были получены впечатляющие: по линии от Братского острога до северной оконечности Байкала определены координаты 18 пунктов, в 1926г. работы были продолжены по рекам Уде (Чуне) и Ангаре (от Нижнеудинска до слияния Ангары с Енисеем). Вообще география астрономо-геодезических работ Н.Н.Павлова покрывает всю Сибирь.</w:t>
      </w:r>
    </w:p>
    <w:p>
      <w:pPr>
        <w:pStyle w:val="TextBody"/>
        <w:tabs>
          <w:tab w:val="clear" w:pos="720"/>
          <w:tab w:val="left" w:pos="9923" w:leader="none"/>
        </w:tabs>
        <w:ind w:firstLine="357"/>
        <w:rPr/>
      </w:pPr>
      <w:r>
        <w:rPr/>
        <w:t xml:space="preserve">       </w:t>
      </w:r>
      <w:r>
        <w:rPr/>
        <w:t xml:space="preserve">Стремясь получить квалификацию астронома, Н.Н.Павлов подал ходатайство о зачислении в аспирантуру при Пулковской обсерватории, которое было удовлетворено Главнаукой, и в конце 1926г. он переехал в Пулково, где за четверть века до него проходил практику его отец. Своим научным руководителем Н.И.Днепровским Н.Н.Павлов был привлечен к очень серьезной и новаторской по тем временам работе по определению разности долгот Николаев - Пулково по радиотелеграфу (1928г.). Работа была проведена совместно с И.Н.Язевым (кстати, учеником Н.Д.Павлова) и явилась его дипломной работой (опубликована в Трудах ГАО). В это же время Н.Н.Павлов активно сотрудничал в работах  Службы времени под руководством Днепровского: с 1929г. – адьюнкт-астроном, с 1933г. - ответственный исполнитель в Службе времени, а с 1935г. - старший научный сотрудник ГАО, в том же году Президиум Академии наук присудил Н.Н.Павлову степень кандидата астрономии и геодезии без защиты диссертации за работы по практической астрономии. Не забывал Н.Н.Павлов и астрономо-геодезическую практику: в 1930 г., работая по совместительству в Главном геодезическом управлении, по приглашению Горного института им были определены координаты 2-х пунктов 1-го класса на Урале в районе Кытлымских платиновых рудников. </w:t>
      </w:r>
    </w:p>
    <w:p>
      <w:pPr>
        <w:pStyle w:val="2"/>
        <w:rPr/>
      </w:pPr>
      <w:r>
        <w:rPr/>
        <w:t xml:space="preserve">       </w:t>
      </w:r>
      <w:r>
        <w:rPr/>
        <w:t>Необходимо отметить, что в то время развитие работ Службы времени имело исключительно важное значение для страны, как одно из стратегических направлений науки. Именно Пулковская обсерватория стояла у истоков Государственной Службы времени, начав с 1 декабря 1920г. передачу ритмических сигналов времени по радио через петроградскую радиостанцию ”Новая Голландия”, а с 25 мая 1921г. – также через московскую радиостанцию на Ходынке.  Повышение точности астроопределений поправок часов было, естественно, одним из приоритетов в работе Службы времени.</w:t>
      </w:r>
    </w:p>
    <w:p>
      <w:pPr>
        <w:pStyle w:val="TextBody"/>
        <w:suppressLineNumbers/>
        <w:ind w:firstLine="357"/>
        <w:rPr/>
      </w:pPr>
      <w:r>
        <w:rPr/>
        <w:t xml:space="preserve">        </w:t>
      </w:r>
      <w:r>
        <w:rPr/>
        <w:t>В конце 1933г. Н.Н.Павлов начал применять фотоэлектрический метод регистрации звездных прохождений и уже в 1939г. Пулковская служба времени впервые в мире перешла на новый метод определения поправок часов. Этой революционной работой сделан большой вклад в отечественную и мировую практику астрометрических наблюдений. За предварительные результаты своей работы в 1940 г. Н.Н.Павлов получил Менделеевскую премию от Комитета по делам мер и измерительных приборов при СНК СССР, за работы в области Службы времени неоднократно премировался Академией наук.</w:t>
      </w:r>
    </w:p>
    <w:p>
      <w:pPr>
        <w:pStyle w:val="2"/>
        <w:tabs>
          <w:tab w:val="clear" w:pos="9923"/>
        </w:tabs>
        <w:rPr/>
      </w:pPr>
      <w:r>
        <w:rPr/>
        <w:t xml:space="preserve">         </w:t>
      </w:r>
      <w:r>
        <w:rPr/>
        <w:t>После ареста в 1936г. Н.И.Днепровского Службой времени ГАО с декабря 1936г. по декабрь 1973г. бессменно заведовал Н.Н.Павлов, сумевший поднять точность астроопределений поправок часов на рекордную высоту.</w:t>
      </w:r>
    </w:p>
    <w:p>
      <w:pPr>
        <w:pStyle w:val="Style14"/>
        <w:suppressAutoHyphens w:val="false"/>
        <w:ind w:left="0" w:right="0" w:firstLine="357"/>
        <w:rPr/>
      </w:pPr>
      <w:r>
        <w:rPr>
          <w:sz w:val="24"/>
        </w:rPr>
        <w:t xml:space="preserve">         </w:t>
      </w:r>
      <w:r>
        <w:rPr>
          <w:sz w:val="24"/>
        </w:rPr>
        <w:t>Наблюдения были прерваны с началом Великой отечественной войны: в августе 1941г. пришлось покинуть обсерваторию, к которой стремительно приближался фронт. Временно семья Павловых поселилась в двух комнатах квартиры известного астронома, геодезиста и картографа В.В.Каврайского в г.Ленинграде на Васильевском острове. В середине октября 1941г. Н.Н.Павлов с риском для жизни под обстрелом вместе с и.о. директора обсерватории А.Н.Дейчем принимал участие в последней из трех поездок в разрушенную уже обсерваторию для спасения части книг ее библиотеки.</w:t>
      </w:r>
    </w:p>
    <w:p>
      <w:pPr>
        <w:pStyle w:val="2"/>
        <w:tabs>
          <w:tab w:val="clear" w:pos="9923"/>
        </w:tabs>
        <w:rPr/>
      </w:pPr>
      <w:r>
        <w:rPr/>
        <w:t xml:space="preserve">         </w:t>
      </w:r>
      <w:r>
        <w:rPr/>
        <w:t>В осажденном Ленинграде по поручению Гидрографического управления народного Комиссариата военно-морского флота в августе 1941г. на базе ВНИИМ была организована передающая Служба времени для обслуживания нужд флота, которой руководил Н.Н.Павлов, однако работа эта не получила развития из-за трудностей блокадного времени, им также проводились консультации для работников кронштадтской Службы времени.</w:t>
      </w:r>
    </w:p>
    <w:p>
      <w:pPr>
        <w:pStyle w:val="2"/>
        <w:tabs>
          <w:tab w:val="clear" w:pos="9923"/>
        </w:tabs>
        <w:rPr/>
      </w:pPr>
      <w:r>
        <w:rPr/>
        <w:t xml:space="preserve">         </w:t>
      </w:r>
      <w:r>
        <w:rPr/>
        <w:t>В тяжелейших условиях блокады была закончена полная обработка ряда фотоэлектрических наблюдений, велась работа над докторской диссертацией. Заболев алиментарной дистрофией, Павлов пролежал в лечебно-питательном стационаре в гостинице “Астория” и поэтому эвакуировался вместе с семьей одним из последних пулковчан 12 июля 1942г. по распоряжению Академии наук в г.Казань, где продолжил работы, а 14 мая 1943г. он защитил докторскую диссертацию в Ученом совете Казанского университета. С сентября 1943г. по февраль 1944г. он работал уже в г.Москве в качестве ученого секретаря Комитета времени и консультантом Службы времени ЦНИИГАиК.</w:t>
      </w:r>
    </w:p>
    <w:p>
      <w:pPr>
        <w:pStyle w:val="2"/>
        <w:tabs>
          <w:tab w:val="clear" w:pos="9923"/>
        </w:tabs>
        <w:rPr/>
      </w:pPr>
      <w:r>
        <w:rPr/>
        <w:t xml:space="preserve">         </w:t>
      </w:r>
      <w:r>
        <w:rPr/>
        <w:t>В феврале 1944г. в связи с изменением военной обстановки Н.Н.Павлов был назначен Ученым секретарем ГАО и переехал в г.Ленинград для подготовки восстановления Пулковской обсерватории, по совместительству заведовал кафедрой астрометрии в ЛГУ, консультировал специалистов, с 1946г. – профессор по кафедре звездной астрономии. В связи с болезнью и смертью директора обсерватории Г.Н.Неуймина с октября 1946г. на протяжении чуть более года по распоряжению Президиума АН СССР исполнял обязанности директора ГАО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Еще в 1945г., уйдя с поста Ученого секретаря обсерватории, целиком отдался восстановлению отдела Службы времени. В обсерватории Ленинградского университета, где в конце 1947г. совместно с сотрудниками и студентами  начались регулярные наблюдения Пулковской службы времени, и была завершена работа по исследованию фотоэлектрического способа регистрации звездных прохождений, удостоенная в том же году Сталинской премии II степени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Кроме того: 1937-1947г.г., Павлов – ученый секретарь Межведомственного комитета времени при ГАО; член МАС (с 1938г.) в составе комиссий №18 (Вращение Земли) и №31 (Время); постоянный представитель Президиума АН СССР при Комитете по делам мер и измерительных приборов Совета министров СССР. 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Около четырех десятилетий Н.Н.Павлов руководил отделом Службы времени ГАО, с января 1974г. по личному заявлению в связи с достижением 70-летнего возраста был переведен на должность старшего научного сотрудника, продолжая, фактически, руководить отделом. С декабря 1977г. по март 1982г. – профессор-консультант ГАО, далее (в связи с ухудшением здоровья) он попросил сохранить за ним рабочее место без выплаты денежного содержания, оставаясь, таким образом, до последних дней верным выбранному им научному поприщу. 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Рассказывая о людях талантливых и самобытных, испытываешь чувство неловкости из-за боязни, что сухое изложение фактов биографии не позволит разглядеть масштаб личности ученого. Позволю себе здесь изложить часть архивного документа - отчета, в котором сам Николай Никифорович оценивает свой вклад в развитие Службы времени: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“</w:t>
      </w:r>
      <w:r>
        <w:rPr>
          <w:szCs w:val="20"/>
        </w:rPr>
        <w:t>1. Впервые предложен и осуществлен фотоэлектрический метод регистрации звездных прохождений: разработана теория метода, аппаратура, приспособление для определения запаздывания, зеркальная визирная решетка, применена двухканальная схема фотокаскада, в большой степени компенсирующая влияние фона неба на вход усилителя и значительно облегчившая наблюдения в сумерки и сквозь проходящие легкие облака. Метод получил широкое распространение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2. Предложен новый метод электромагнитной коррекции хода часов Нониуса, передававших ритмические сигналы по радио, метод с успехом использовался до войны в Пулкове, во время войны - в ГАИШе в г.Свердловске и в г.Москве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3. Разработан новый метод вычисления сводных моментов, повышающий точность и ускоряющий вычисления, с 1951г. метод принят Комитетом стандартов при вычислении Эталонного времени СССР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4. Предложен метод исследования цапф пассажного инструмента с помощью подвесного уровня, который позволяет произвести качественное исследование цапф с обычным уровнем и полное - при помощи специального уровня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5. Разработан свободный цепной метод для вычисления систематических ошибок прямых восхождений звезд, широко применяющийся при обработке каталогов прямых восхождений звезд, наблюденных в Службе времени СССР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6.Сконструировано специальное приспособление для точной корректировки наклона горизонтальной оси пассажного инструмента во время наблюдений, позволяющее почти на порядок повысить точность ее определения. Используется рядом служб времени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7. В 1937г. предложена конструкция горизонтального пассажного инструмента большой оптической силы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8. В 1944г. совместно с Д.Д.Максутовым предложена конструкция менискового пассажного инструмента.</w:t>
      </w:r>
    </w:p>
    <w:p>
      <w:pPr>
        <w:pStyle w:val="Style14"/>
        <w:suppressAutoHyphens w:val="false"/>
        <w:ind w:left="0" w:right="0" w:firstLine="357"/>
        <w:rPr/>
      </w:pPr>
      <w:r>
        <w:rPr>
          <w:sz w:val="24"/>
        </w:rPr>
        <w:t xml:space="preserve">        </w:t>
      </w:r>
      <w:r>
        <w:rPr>
          <w:sz w:val="24"/>
        </w:rPr>
        <w:t>9. Разработана и осуществлена новая конструкция пассажного инструмента с закрытыми цапфами и термической защитой. Под руководством Н.Н.Павлова в механических мастерских ГАО построено три инструмента такого типа, показавшие высокую точность при наблюдениях”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Велик вклад Н.Н. Павлова в изучение вращения Земли: под его руководством сотрудники ГАО занимались исследованием движения материковых плит, деформации земной коры, неравномерности вращения Земли. Пионерской работой в этой области можно считать разработку гипотезы о возможности значительных перемещений материковых плит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 xml:space="preserve">Около ста работ по математике, магнитометрии, астрономо-геодезии, астрометрии, электронике - научное наследие Н.Н.Павлова. 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Правительство наградило Павлова двумя орденами Трудового Красного знамени (1945, 1953), медалями: “За оборону Ленинграда” (1945), “За доблестный труд в Великой Отечественной войне 1941-1945гг.” (1946). В 1974г. ему присвоили звание – заслуженный деятель науки РСФСР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 xml:space="preserve">В памяти своих сотрудников Николай Никифорович останется человеком чрезвычайно требовательным в научных исследованиях, педантичным, но не сухим, широко образованным, с живым интересом ко всему новому, внимательным и доброжелательным, в быту – умным и внимательным собеседником, интересным рассказчиком, гостеприимным хозяином.   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Слова эпиграфа данной статьи, взятые из книги В.В.Витковского "Практическая геодезия" (второе издание), как нельзя лучше отражают смысл жизни и направление научной деятельности замечательного ученого и человека.</w:t>
      </w:r>
    </w:p>
    <w:p>
      <w:pPr>
        <w:pStyle w:val="Normal"/>
        <w:autoSpaceDE w:val="false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Покоится Н.Н.Павлов на Мемориальном кладбище Пулковской обсерватории, его имя присвоено малой планете, открытой за три дня до его смерти: №7008 – «</w:t>
      </w:r>
      <w:r>
        <w:rPr>
          <w:szCs w:val="20"/>
          <w:lang w:val="en-US"/>
        </w:rPr>
        <w:t>Pavlov</w:t>
      </w:r>
      <w:r>
        <w:rPr>
          <w:szCs w:val="20"/>
        </w:rPr>
        <w:t>».</w:t>
      </w:r>
    </w:p>
    <w:p>
      <w:pPr>
        <w:pStyle w:val="Normal"/>
        <w:autoSpaceDE w:val="false"/>
        <w:spacing w:before="0" w:after="222"/>
        <w:ind w:firstLine="357"/>
        <w:jc w:val="both"/>
        <w:rPr/>
      </w:pPr>
      <w:r>
        <w:rPr>
          <w:szCs w:val="20"/>
        </w:rPr>
        <w:t xml:space="preserve">        </w:t>
      </w:r>
      <w:r>
        <w:rPr>
          <w:szCs w:val="20"/>
        </w:rPr>
        <w:t>При написании статьи использовались, в основном, материалы из архива Главной (Пулковской) астрономической обсерватории РАН и личного архива Н.Н.Павлова. Автор приносит глубокую признательность дочери Н.Н.Павлова - Н.Н.Сафоновой за предоставленные сведения и материалы.</w:t>
      </w:r>
    </w:p>
    <w:p>
      <w:pPr>
        <w:pStyle w:val="Normal"/>
        <w:autoSpaceDE w:val="false"/>
        <w:spacing w:before="0" w:after="222"/>
        <w:ind w:firstLine="35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222"/>
        <w:ind w:firstLine="357"/>
        <w:jc w:val="center"/>
        <w:rPr>
          <w:szCs w:val="20"/>
          <w:lang w:val="en-US"/>
        </w:rPr>
      </w:pPr>
      <w:r>
        <w:rPr>
          <w:szCs w:val="20"/>
          <w:lang w:val="en-US"/>
        </w:rPr>
        <w:t>ASTRONOMER  NIKOLAJ N. PAVLOV</w:t>
      </w:r>
    </w:p>
    <w:p>
      <w:pPr>
        <w:pStyle w:val="Normal"/>
        <w:autoSpaceDE w:val="false"/>
        <w:spacing w:before="0" w:after="222"/>
        <w:ind w:firstLine="357"/>
        <w:jc w:val="center"/>
        <w:rPr>
          <w:szCs w:val="20"/>
          <w:lang w:val="en-US"/>
        </w:rPr>
      </w:pPr>
      <w:r>
        <w:rPr>
          <w:szCs w:val="20"/>
          <w:lang w:val="en-US"/>
        </w:rPr>
        <w:t>A. Popov</w:t>
      </w:r>
    </w:p>
    <w:p>
      <w:pPr>
        <w:pStyle w:val="Normal"/>
        <w:autoSpaceDE w:val="false"/>
        <w:spacing w:before="0" w:after="222"/>
        <w:ind w:firstLine="357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outlineLvl w:val="0"/>
    </w:pPr>
    <w:rPr>
      <w:i/>
      <w:iCs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88" w:firstLine="993"/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suppressAutoHyphens w:val="true"/>
      <w:autoSpaceDE w:val="false"/>
      <w:ind w:left="993" w:right="88" w:hanging="443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LineNumbers/>
      <w:tabs>
        <w:tab w:val="clear" w:pos="720"/>
        <w:tab w:val="left" w:pos="9923" w:leader="none"/>
      </w:tabs>
      <w:autoSpaceDE w:val="false"/>
      <w:ind w:firstLine="35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6:25:00Z</dcterms:created>
  <dc:creator>я</dc:creator>
  <dc:description/>
  <dc:language>en-US</dc:language>
  <cp:lastModifiedBy>v</cp:lastModifiedBy>
  <cp:lastPrinted>2002-09-23T14:55:00Z</cp:lastPrinted>
  <dcterms:modified xsi:type="dcterms:W3CDTF">2002-10-28T17:55:00Z</dcterms:modified>
  <cp:revision>12</cp:revision>
  <dc:subject/>
  <dc:title>А</dc:title>
</cp:coreProperties>
</file>