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ИЗ  ИСТОРИИ СТАНОВЛЕНИЯ ОТЕЧЕСТВЕННОЙ СЛУЖБЫ ШИР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ыков И.А., Прудникова Е.Я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ажность создания широкоугольного зенит-телескопа, допускающего микрометрические измерения разностей  зенитных расстояний до 1о, была обоснована в 1950 г. М.С. Зверевым и С.В. Дроздовым [1].  Там же авторы сформулировали предложения об устройстве микрометра для широкоугольного инструмента. Примечательна ссылка авторов на статью В.Г.Шапошникова </w:t>
      </w:r>
      <w:r>
        <w:rPr>
          <w:lang w:val="en-US"/>
        </w:rPr>
        <w:t>[2], опубликованную в 1939 г., где были высказаны предложения о создании широкоугольного зенит-телескопа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Все эти предложения были учтены авторами технического задания И.Ф.Корбутом и В.И.Сахаровым, а затем воплощены в  серии зенит-телескопов АПМ-2, изготовленных на заводе ГОМЗ (впоследствии ЛОМО). У астрономов эта серия получила название ЗТЛ-180  (Зенит-Телескоп Ленинградский, диаметр объектива 180 мм.). Такова предыстория нового инструмента. История  его изготовления  и введения в строй была достаточно драматичной и  вполне достойной производственного, или даже детективного романа.</w:t>
      </w:r>
    </w:p>
    <w:p>
      <w:pPr>
        <w:pStyle w:val="Normal"/>
        <w:rPr/>
      </w:pPr>
      <w:r>
        <w:rPr>
          <w:b/>
        </w:rPr>
        <w:t>1952г</w:t>
      </w:r>
      <w:r>
        <w:rPr/>
        <w:t>. Из резолюции 10-й Астрометрической конференции:</w:t>
      </w:r>
    </w:p>
    <w:p>
      <w:pPr>
        <w:pStyle w:val="TextBody"/>
        <w:rPr/>
      </w:pPr>
      <w:r>
        <w:rPr>
          <w:i w:val="false"/>
          <w:sz w:val="24"/>
        </w:rPr>
        <w:t xml:space="preserve">            </w:t>
      </w:r>
      <w:r>
        <w:rPr>
          <w:i w:val="false"/>
          <w:sz w:val="24"/>
        </w:rPr>
        <w:t xml:space="preserve">«Приветствовать инициативу ГАО  по разработке технических условий для нового  широкоугольного зенит-телескопа и считать неотложно необходимым  скорейшее  изготовление инструментов этого типа для советских обсерваторий». </w:t>
      </w:r>
    </w:p>
    <w:p>
      <w:pPr>
        <w:pStyle w:val="Normal"/>
        <w:rPr/>
      </w:pPr>
      <w:r>
        <w:rPr>
          <w:b/>
        </w:rPr>
        <w:t>1953г.</w:t>
      </w:r>
      <w:r>
        <w:rPr/>
        <w:t xml:space="preserve"> Организация широтной станции  вблизи Благовещенска-на-Амуре, желательно на широте Полтавы  была поручена Пулковской обсерватории.</w:t>
      </w:r>
    </w:p>
    <w:p>
      <w:pPr>
        <w:pStyle w:val="Normal"/>
        <w:rPr/>
      </w:pPr>
      <w:r>
        <w:rPr>
          <w:b/>
        </w:rPr>
        <w:t>1954г.</w:t>
      </w:r>
      <w:r>
        <w:rPr/>
        <w:t xml:space="preserve"> Дирекция ГАО АН СССР заключила  договор  с заводом ГОМЗ на разработку конструкции и изготовления зенит-телескопа.</w:t>
      </w:r>
    </w:p>
    <w:p>
      <w:pPr>
        <w:pStyle w:val="Normal"/>
        <w:rPr/>
      </w:pPr>
      <w:r>
        <w:rPr>
          <w:b/>
        </w:rPr>
        <w:t>1955г</w:t>
      </w:r>
      <w:r>
        <w:rPr/>
        <w:t>.  Б.А.Орлов и И.Ф.Корбут (ГАО АН СССР) и Н.А.Попов (Полтавская обсерватория) выбирают место для будущей обсерватории.</w:t>
      </w:r>
    </w:p>
    <w:p>
      <w:pPr>
        <w:pStyle w:val="Normal"/>
        <w:rPr/>
      </w:pPr>
      <w:r>
        <w:rPr>
          <w:b/>
        </w:rPr>
        <w:t>1956г</w:t>
      </w:r>
      <w:r>
        <w:rPr/>
        <w:t>. Ученый Совет ГАО утвердил место для постройки Дальневосточной широтной станции.</w:t>
      </w:r>
    </w:p>
    <w:p>
      <w:pPr>
        <w:pStyle w:val="TextBody"/>
        <w:rPr/>
      </w:pPr>
      <w:r>
        <w:rPr>
          <w:b/>
          <w:i w:val="false"/>
          <w:sz w:val="24"/>
        </w:rPr>
        <w:t>1957г.</w:t>
      </w:r>
      <w:r>
        <w:rPr>
          <w:i w:val="false"/>
          <w:sz w:val="24"/>
        </w:rPr>
        <w:t xml:space="preserve"> 1 июля – начало  наблюдений  по плану Международного Геофизического Год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Введены в строй зенит-телескопы ЗТЛ-180 в ГАО АН СССР( наблюдатели: И.Ф. Корбут , В.И. Сахаров, Н.Г. Стрелкова), (см. файл </w:t>
      </w:r>
      <w:r>
        <w:rPr>
          <w:rFonts w:cs="Times New Roman" w:ascii="Times New Roman" w:hAnsi="Times New Roman"/>
          <w:sz w:val="24"/>
          <w:lang w:val="en-US"/>
        </w:rPr>
        <w:t>ZTPUL</w:t>
      </w:r>
      <w:r>
        <w:rPr>
          <w:rFonts w:cs="Times New Roman" w:ascii="Times New Roman" w:hAnsi="Times New Roman"/>
          <w:sz w:val="24"/>
        </w:rPr>
        <w:t>)  в ГАИШе (Москва), на Китабской широтной станции им. Улугбека, в Казанской обсерватории им. Энгельгардта (наблюдатели: Н.А. Чудовичева, П.М. Рабинский, В.П. Капралов, И.А. Урасина).</w:t>
      </w:r>
    </w:p>
    <w:p>
      <w:pPr>
        <w:pStyle w:val="Normal"/>
        <w:rPr/>
      </w:pPr>
      <w:r>
        <w:rPr/>
        <w:t>Академия наук КНР приобрела ЗТЛ-180 для Тяньцзинской широтной станции</w:t>
      </w:r>
    </w:p>
    <w:p>
      <w:pPr>
        <w:pStyle w:val="Normal"/>
        <w:rPr/>
      </w:pPr>
      <w:r>
        <w:rPr/>
        <w:t>В августе началась работа на ЗТЛ-180 в ГАИШе..</w:t>
      </w:r>
    </w:p>
    <w:p>
      <w:pPr>
        <w:pStyle w:val="Normal"/>
        <w:rPr/>
      </w:pPr>
      <w:r>
        <w:rPr/>
        <w:t xml:space="preserve">17 августа начались регулярные наблюдения на ЗТЛ-180 на  Китабской широтной станции  (наблюдатели: А.М.Калмыков, В.С. Шухоров,  Г.В. Гриневич, В.С. Образцов). </w:t>
      </w:r>
    </w:p>
    <w:p>
      <w:pPr>
        <w:pStyle w:val="Normal"/>
        <w:rPr/>
      </w:pPr>
      <w:r>
        <w:rPr/>
        <w:t>На 12-й Астрометрической  конференции представлены доклады, посвященные созданию Благовещенской широтной лаборатории: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.Ф.Корбут. О выборе места для Широтной станции на Дальнем Востоке. Труды 12-й Астрометрической конференции СССР. Л., 1957, с.311-313.</w:t>
      </w:r>
    </w:p>
    <w:p>
      <w:pPr>
        <w:pStyle w:val="2"/>
        <w:rPr/>
      </w:pPr>
      <w:r>
        <w:rPr>
          <w:b w:val="false"/>
          <w:i w:val="false"/>
          <w:sz w:val="24"/>
        </w:rPr>
        <w:t>Б.А.Орлов. Дальневосточная широтная станция Главной астрономической обсерватории. Труды 12-й Астрометрической  конференции СССР. Л., 1957, с. 416-419.</w:t>
      </w:r>
    </w:p>
    <w:p>
      <w:pPr>
        <w:pStyle w:val="Normal"/>
        <w:rPr/>
      </w:pPr>
      <w:r>
        <w:rPr/>
        <w:t xml:space="preserve">             </w:t>
      </w:r>
      <w:r>
        <w:rPr/>
        <w:t>В Благовещенской широтной лаборатории:</w:t>
      </w:r>
    </w:p>
    <w:p>
      <w:pPr>
        <w:pStyle w:val="Normal"/>
        <w:rPr/>
      </w:pPr>
      <w:r>
        <w:rPr/>
        <w:t xml:space="preserve">            </w:t>
      </w:r>
      <w:r>
        <w:rPr/>
        <w:t>25 сентября – окончание строительных работ.</w:t>
      </w:r>
    </w:p>
    <w:p>
      <w:pPr>
        <w:pStyle w:val="Normal"/>
        <w:rPr/>
      </w:pPr>
      <w:r>
        <w:rPr/>
        <w:t xml:space="preserve">            </w:t>
      </w:r>
      <w:r>
        <w:rPr/>
        <w:t>14 октября – начало сборки и установки ЗТЛ-180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</w:t>
      </w:r>
      <w:r>
        <w:rPr>
          <w:i w:val="false"/>
          <w:sz w:val="24"/>
        </w:rPr>
        <w:t>Декабрь – Н.М.Бахрах, Л.А. Бобрикова и Г.А.Панова под руководством Б.А.Орлова приступили к   юстировке инструмента и пробным       наблюдениям.</w:t>
      </w:r>
    </w:p>
    <w:p>
      <w:pPr>
        <w:pStyle w:val="Normal"/>
        <w:rPr/>
      </w:pPr>
      <w:r>
        <w:rPr/>
        <w:t xml:space="preserve">             </w:t>
      </w:r>
      <w:r>
        <w:rPr/>
        <w:t>18 декабря  пожаром был уничтожен павильон с зенит-телескопом и клиновым экзаменатором.</w:t>
      </w:r>
    </w:p>
    <w:p>
      <w:pPr>
        <w:pStyle w:val="Normal"/>
        <w:rPr/>
      </w:pPr>
      <w:r>
        <w:rPr>
          <w:b/>
        </w:rPr>
        <w:t xml:space="preserve">1958г  </w:t>
      </w:r>
      <w:r>
        <w:rPr/>
        <w:t>Продолжалось исследование ЗТЛ-180 в АОЭ.</w:t>
      </w:r>
    </w:p>
    <w:p>
      <w:pPr>
        <w:pStyle w:val="Normal"/>
        <w:rPr/>
      </w:pPr>
      <w:r>
        <w:rPr/>
        <w:t xml:space="preserve"> </w:t>
      </w:r>
      <w:r>
        <w:rPr/>
        <w:t xml:space="preserve">В феврале закончены монтировка и юстировка ЗТЛ-180. на Астрономической обсерватории Иркутского Университета. 1 марта начались регулярные наблюдения.  </w:t>
      </w:r>
    </w:p>
    <w:p>
      <w:pPr>
        <w:pStyle w:val="Normal"/>
        <w:rPr/>
      </w:pPr>
      <w:r>
        <w:rPr/>
        <w:t>В мае был изготовлен и в июне отправлен в Благовещенск новый  зенит-телескоп.</w:t>
      </w:r>
    </w:p>
    <w:p>
      <w:pPr>
        <w:pStyle w:val="Normal"/>
        <w:rPr/>
      </w:pPr>
      <w:r>
        <w:rPr/>
        <w:t>В ноябре началась сборка и монтировка инструмента.</w:t>
      </w:r>
    </w:p>
    <w:p>
      <w:pPr>
        <w:pStyle w:val="Normal"/>
        <w:rPr/>
      </w:pPr>
      <w:r>
        <w:rPr>
          <w:b/>
        </w:rPr>
        <w:t>1959г</w:t>
      </w:r>
      <w:r>
        <w:rPr/>
        <w:t xml:space="preserve">. 20 февраля  начались регулярные наблюдения на ЗТЛ-180 БШЛ. </w:t>
      </w:r>
    </w:p>
    <w:p>
      <w:pPr>
        <w:pStyle w:val="Normal"/>
        <w:rPr/>
      </w:pPr>
      <w:r>
        <w:rPr/>
        <w:t>Первым руководителем БШЛ  с момента строительства до 15 марта 1959 г. был Б.А.Орлов.</w:t>
      </w:r>
    </w:p>
    <w:p>
      <w:pPr>
        <w:pStyle w:val="2"/>
        <w:rPr/>
      </w:pPr>
      <w:r>
        <w:rPr>
          <w:i w:val="false"/>
          <w:sz w:val="24"/>
        </w:rPr>
        <w:t>1960 г.</w:t>
      </w:r>
      <w:r>
        <w:rPr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 Получен и исследован новый винт ЗТЛ-180 АО ИГУ.</w:t>
      </w:r>
    </w:p>
    <w:p>
      <w:pPr>
        <w:pStyle w:val="2"/>
        <w:rPr/>
      </w:pPr>
      <w:r>
        <w:rPr>
          <w:i w:val="false"/>
          <w:sz w:val="24"/>
        </w:rPr>
        <w:t>1966.</w:t>
      </w:r>
      <w:r>
        <w:rPr>
          <w:b w:val="false"/>
          <w:i w:val="false"/>
          <w:sz w:val="24"/>
        </w:rPr>
        <w:t xml:space="preserve"> В мае установлен ЗТЛ-180 Полтавской гравиметрической обсерватории</w:t>
      </w:r>
      <w:r>
        <w:rPr>
          <w:sz w:val="24"/>
        </w:rPr>
        <w:t xml:space="preserve">.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.</w:t>
      </w:r>
    </w:p>
    <w:p>
      <w:pPr>
        <w:pStyle w:val="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Библиография:</w:t>
      </w:r>
    </w:p>
    <w:p>
      <w:pPr>
        <w:pStyle w:val="Normal"/>
        <w:rPr>
          <w:lang w:val="en-US"/>
        </w:rPr>
      </w:pPr>
      <w:r>
        <w:rPr>
          <w:b/>
        </w:rPr>
        <w:t>1960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.Н.Р.Андреенко . Исследование талькоттовских уровней зенит-телескопа ЗТЛ-180 в Пулкове. Труды 14-й Астрометрической конференции. Ленинград, 1960, с.268-269.</w:t>
      </w:r>
    </w:p>
    <w:p>
      <w:pPr>
        <w:pStyle w:val="2"/>
        <w:rPr/>
      </w:pPr>
      <w:r>
        <w:rPr>
          <w:b w:val="false"/>
          <w:i w:val="false"/>
          <w:sz w:val="24"/>
        </w:rPr>
        <w:t>2.Н.Р.Андреенко. Исследование периодических и поступательных ошибок микрометра зенит-телескопа ЗТЛ-180 в Пулкове. Труды 14-й Астрометрической конференции. Ленинград, 1960, с.270-275.</w:t>
      </w:r>
    </w:p>
    <w:p>
      <w:pPr>
        <w:pStyle w:val="2"/>
        <w:rPr/>
      </w:pPr>
      <w:r>
        <w:rPr>
          <w:b w:val="false"/>
          <w:i w:val="false"/>
          <w:sz w:val="24"/>
        </w:rPr>
        <w:t>3.Т. И.Голикова, О.М.Жукова, В.В.Нестеров, Ю.И.Продан. Предварительные результаты обработки наблюдений на Московском зенит-телескопе за 1958 г. Предварительные результаты исследования колебаний широт и движения полюсов Земли, №1, Изд. АН СССР, Москва, 1960, с. 47-55.</w:t>
      </w:r>
    </w:p>
    <w:p>
      <w:pPr>
        <w:pStyle w:val="2"/>
        <w:rPr/>
      </w:pPr>
      <w:r>
        <w:rPr>
          <w:b w:val="false"/>
          <w:i w:val="false"/>
          <w:sz w:val="24"/>
        </w:rPr>
        <w:t>4.Т.И.Голикова, В.В.Нестеров. Результаты предварительных исследований зенит-телескопа Московской обсерватории ГАИШ. Труды 14-й Астрометрической конференции СССР. Москва, Ленинград, Изд. АН СССР, 1960, с.276-284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5.А.М.Калмыков. Предварительные результаты сравнения наблюдений на двух зенит-телескопах Китабской широтной станции за период 1957.5-1959.0. Предварительные результаты исследования колебаний широт и движения полюсов Земли, №1, Изд. АН СССР, Москва, 1960, с. 43-46.</w:t>
      </w:r>
    </w:p>
    <w:p>
      <w:pPr>
        <w:pStyle w:val="2"/>
        <w:rPr/>
      </w:pPr>
      <w:r>
        <w:rPr>
          <w:b w:val="false"/>
          <w:i w:val="false"/>
          <w:sz w:val="24"/>
        </w:rPr>
        <w:t>6.В.П.Капралов, П.М.Рабинский, Н.А.Чудовичева. Наблюдения широты в Астрономической обсерватории им. Энгельгардта. Предварительные результаты исследования колебаний широт и движения полюсов Земли, №1, Изд. АН СССР, Москва, 1960, с. 25-27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7.К.С.Мансурова. Наблюдения широты в Астрономической обсерватории Иркутского государственного университета. Предварительные результаты исследования колебаний широт и движения полюсов Земли, №1, Изд. АН СССР, Москва, 1960, с. 31-33.</w:t>
      </w:r>
    </w:p>
    <w:p>
      <w:pPr>
        <w:pStyle w:val="2"/>
        <w:rPr/>
      </w:pPr>
      <w:r>
        <w:rPr>
          <w:b w:val="false"/>
          <w:i w:val="false"/>
          <w:sz w:val="24"/>
        </w:rPr>
        <w:t>8.Ю.И.Продан, Т.И.Голикова, В.В.Нестеров. Результаты предварительных исследований зенит-телескопа  Московской обсерватории ГАИШ. Труды 14-й Астрометрической конференции. Ленинград, 1960, с.276-283.</w:t>
      </w:r>
    </w:p>
    <w:p>
      <w:pPr>
        <w:pStyle w:val="Normal"/>
        <w:rPr/>
      </w:pPr>
      <w:r>
        <w:rPr/>
        <w:t>9.В.И.Сахаров, И.Ф.Корбут. Новый зенит-телескоп советской службы широты и его испытание в Пулкове. Труды 14-й Астрометрической конференции СССР. Москва, Ленинград, Изд. АН СССР, 1960, с.246-267.</w:t>
      </w:r>
    </w:p>
    <w:p>
      <w:pPr>
        <w:pStyle w:val="2"/>
        <w:rPr/>
      </w:pPr>
      <w:r>
        <w:rPr>
          <w:b w:val="false"/>
          <w:i w:val="false"/>
          <w:sz w:val="24"/>
        </w:rPr>
        <w:t>10.В.И.Сахаров, И.Ф.Корбут. Определение колебаний широты Пулкова из параллельных наблюдений с двумя зенит-телескопами. Предварительные результаты исследования колебаний широт и движения полюсов Земли, №1, Изд. АН СССР, Москва, 1960, с. 34-42.</w:t>
      </w:r>
    </w:p>
    <w:p>
      <w:pPr>
        <w:pStyle w:val="2"/>
        <w:rPr/>
      </w:pPr>
      <w:r>
        <w:rPr>
          <w:b w:val="false"/>
          <w:i w:val="false"/>
          <w:sz w:val="24"/>
        </w:rPr>
        <w:t xml:space="preserve">11.В.И.Сахаров. Четвертая широтная конференция и основные задачи изучения движения земных полюсов. АЖ, </w:t>
      </w:r>
      <w:r>
        <w:rPr>
          <w:b w:val="false"/>
          <w:i w:val="false"/>
          <w:sz w:val="24"/>
          <w:lang w:val="en-US"/>
        </w:rPr>
        <w:t>XXXVII</w:t>
      </w:r>
      <w:r>
        <w:rPr>
          <w:b w:val="false"/>
          <w:i w:val="false"/>
          <w:sz w:val="24"/>
        </w:rPr>
        <w:t>, 3, 1960, с. 595-600.</w:t>
      </w:r>
    </w:p>
    <w:p>
      <w:pPr>
        <w:pStyle w:val="2"/>
        <w:rPr/>
      </w:pPr>
      <w:r>
        <w:rPr>
          <w:b w:val="false"/>
          <w:i w:val="false"/>
          <w:sz w:val="24"/>
        </w:rPr>
        <w:t>12.Н.А.Чудовичева. Зенит-телескоп ЗТЛ-180 Астрономической обсерватории им. Энгельгардта и первый ряд наблюдений на нем. Труды 14-й Астрометрической конференции. Ленинград, 1960, с.284-286.</w:t>
      </w:r>
    </w:p>
    <w:p>
      <w:pPr>
        <w:pStyle w:val="Normal"/>
        <w:rPr>
          <w:b/>
          <w:b/>
        </w:rPr>
      </w:pPr>
      <w:r>
        <w:rPr>
          <w:b/>
        </w:rPr>
        <w:t>1961</w:t>
      </w:r>
    </w:p>
    <w:p>
      <w:pPr>
        <w:pStyle w:val="Normal"/>
        <w:rPr/>
      </w:pPr>
      <w:r>
        <w:rPr/>
        <w:t>13.А.М.Калмыков. Изменения широты на Китабской широтной станции. Предварительные результаты исследований колебаний широт и движения полюсов Земли. № 2 , Москва, Изд. АН СССР,1961, с. 51-55</w:t>
      </w:r>
    </w:p>
    <w:p>
      <w:pPr>
        <w:pStyle w:val="Normal"/>
        <w:rPr/>
      </w:pPr>
      <w:r>
        <w:rPr/>
        <w:t>14.А.М.Калмыков. Сравнение наблюдений на двух зенит-телескопах Китабской широтной станции.  Предварительные результаты исследований колебаний широт и движения полюсов Земли. № 2 , Москва, Изд. АН СССР,1961, с. 58-60.</w:t>
      </w:r>
    </w:p>
    <w:p>
      <w:pPr>
        <w:pStyle w:val="Normal"/>
        <w:rPr/>
      </w:pPr>
      <w:r>
        <w:rPr/>
        <w:t>15.В.П.Капралов, П.М.Рабинский, И.А. Урасина, Н.А.Чудовичева.  О колебаниях широты Астрономическй обсерватории  им. Энгельгардта  в 1959 г.  Предварительные результаты исследований колебаний широт и движения полюсов Земли. № 2 , Москва, Изд. АН СССР,1961, с. 48-50.</w:t>
      </w:r>
    </w:p>
    <w:p>
      <w:pPr>
        <w:pStyle w:val="Normal"/>
        <w:rPr/>
      </w:pPr>
      <w:r>
        <w:rPr/>
        <w:t>16.К.С.Мансурова. Широтные наблюдения на Иркутской астрономической обсерватории.  Предварительные результаты исследований колебаний широт и движения полюсов Земли. № 2 , Москва, Изд. АН СССР,1961, с. 61-64.</w:t>
      </w:r>
    </w:p>
    <w:p>
      <w:pPr>
        <w:pStyle w:val="Normal"/>
        <w:rPr/>
      </w:pPr>
      <w:r>
        <w:rPr/>
        <w:t>17.А.И. Нефедьева. Наблюдения широты и колебания отвеса в Астрономической обсерватории им. Энгельгардта.  Предварительные результаты исследований колебаний широт и движения полюсов Земли. № 2 , Москва, Изд. АН СССР,1961, с. 44-47.</w:t>
      </w:r>
    </w:p>
    <w:p>
      <w:pPr>
        <w:pStyle w:val="Normal"/>
        <w:rPr/>
      </w:pPr>
      <w:r>
        <w:rPr/>
        <w:t>18.П.М. Рабинский. Выбор наиболее целесообразного метода определения  цены оборота винта окулярного  микрометра зенит-телескопа.  Предварительные результаты исследований колебаний широт и движения полюсов Земли. № 2 , Москва, Изд. АН СССР,1961, с. 118-121.</w:t>
      </w:r>
    </w:p>
    <w:p>
      <w:pPr>
        <w:pStyle w:val="Normal"/>
        <w:rPr/>
      </w:pPr>
      <w:r>
        <w:rPr/>
        <w:t>19.В.И.Сахаров. Широтные работы Пулковской  обсерватории.  Предварительные результаты исследований колебаний широт и движения полюсов Земли. № 2 , Москва, Изд. АН СССР,1961, с. 9-15.</w:t>
      </w:r>
    </w:p>
    <w:p>
      <w:pPr>
        <w:pStyle w:val="Normal"/>
        <w:rPr/>
      </w:pPr>
      <w:r>
        <w:rPr/>
        <w:t>20.В.И.Сахаров, И.Ф.Корбут. Параллельные широтные наблюдения в Пулкове с двумя  зенит-телескопами. Предварительные результаты исследований колебаний широт и движения полюсов Земли. № 2 , Москва, Изд. АН СССР,1961, с. 16-20.</w:t>
      </w:r>
    </w:p>
    <w:p>
      <w:pPr>
        <w:pStyle w:val="Normal"/>
        <w:rPr/>
      </w:pPr>
      <w:r>
        <w:rPr/>
        <w:t>21.В.С.Шухоров.  Определение цены оборота винта микрометра зенит-телескопа ЗТЛ-180 по наблюдениям звезд в элонгациях и шкальным парам международной программы. Предварительные результаты исследований колебаний широт и движения полюсов Земли. № 2 , Москва, Изд. АН СССР,1961, с. 122-124.</w:t>
      </w:r>
    </w:p>
    <w:p>
      <w:pPr>
        <w:pStyle w:val="Normal"/>
        <w:rPr>
          <w:b/>
          <w:b/>
        </w:rPr>
      </w:pPr>
      <w:r>
        <w:rPr>
          <w:b/>
        </w:rPr>
        <w:t>1963</w:t>
      </w:r>
    </w:p>
    <w:p>
      <w:pPr>
        <w:pStyle w:val="2"/>
        <w:rPr/>
      </w:pPr>
      <w:r>
        <w:rPr>
          <w:b w:val="false"/>
          <w:i w:val="false"/>
          <w:sz w:val="24"/>
        </w:rPr>
        <w:t>22.И.И.Глаголева. О сравнении точности широтных</w:t>
      </w:r>
      <w:r>
        <w:rPr/>
        <w:t xml:space="preserve"> </w:t>
      </w:r>
      <w:r>
        <w:rPr>
          <w:b w:val="false"/>
          <w:i w:val="false"/>
          <w:sz w:val="24"/>
        </w:rPr>
        <w:t>наблюдений</w:t>
      </w:r>
      <w:r>
        <w:rPr/>
        <w:t>.</w:t>
      </w:r>
      <w:r>
        <w:rPr>
          <w:b w:val="false"/>
          <w:i w:val="false"/>
          <w:sz w:val="24"/>
        </w:rPr>
        <w:t xml:space="preserve"> «Вращение Земли», Изд. АН УССР, Киев, 1963, с.231-237.</w:t>
      </w:r>
    </w:p>
    <w:p>
      <w:pPr>
        <w:pStyle w:val="Normal"/>
        <w:rPr/>
      </w:pPr>
      <w:r>
        <w:rPr/>
        <w:t xml:space="preserve">23.А.А.Гурштейн. К теории широких шкальных пар."А.Ж.", 1963,  №1, с.178.. </w:t>
      </w:r>
    </w:p>
    <w:p>
      <w:pPr>
        <w:pStyle w:val="Normal"/>
        <w:rPr/>
      </w:pPr>
      <w:r>
        <w:rPr/>
        <w:t xml:space="preserve">24.Л.Д.Костина, Н.Р.Персиянинова,В.И.Сахаров, А.М.Шаравин. Исследование широтных наблюдений, полученных в Пулкове  во время МГГ-МГС. Вращение Земли, Изд. АН УССР, Киев, 1963, с. 68-85. 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5.А.А.Корсунь. Точность данных о движении  полюса Земли во время МГГ и МГС. «Вращение Земли», Изд. АН УССР, Киев, 1963, с.251-267.</w:t>
      </w:r>
    </w:p>
    <w:p>
      <w:pPr>
        <w:pStyle w:val="2"/>
        <w:rPr/>
      </w:pPr>
      <w:r>
        <w:rPr>
          <w:b w:val="false"/>
          <w:i w:val="false"/>
          <w:sz w:val="24"/>
        </w:rPr>
        <w:t>Материалы наблюдений на зенит-телескопах во время МГГ-МГС. Изд. АН СССР, Москва, 1963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6.Материалы наблюдений на зенит-телескопах в 1960-1963 гг. Изд. АН СССР, Москва, 1964.</w:t>
      </w:r>
    </w:p>
    <w:p>
      <w:pPr>
        <w:pStyle w:val="2"/>
        <w:rPr/>
      </w:pPr>
      <w:r>
        <w:rPr>
          <w:b w:val="false"/>
          <w:i w:val="false"/>
          <w:sz w:val="24"/>
        </w:rPr>
        <w:t>27.И.Ф.Корбут, Г.С.Шептунов, Л.А.Бобрикова.О широтных наблюдениях в Благовещенской широтной лаборатории ГАО АН СССР. «Вращение Земли», Изд. АН УССР, Киев, 1963, с.86-94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8.В.С.Шухоров. Определение постоянных установки зенит-телескопа. «Вращение Земли», Изд. АН УССР, Киев, 1963, с.126-135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64</w:t>
      </w:r>
    </w:p>
    <w:p>
      <w:pPr>
        <w:pStyle w:val="2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29.Li Shi-guang, Fang Liven, Jua Shi-Yun. Acta Astronomica Sinica,1965, Vol.13, №1.</w:t>
      </w:r>
    </w:p>
    <w:p>
      <w:pPr>
        <w:pStyle w:val="2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30.Li Shi-guang, Zhu Young-He. Acta Astronomica Sinica,1964, Vol.12, №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65</w:t>
      </w:r>
    </w:p>
    <w:p>
      <w:pPr>
        <w:pStyle w:val="Normal"/>
        <w:rPr/>
      </w:pPr>
      <w:r>
        <w:rPr>
          <w:lang w:val="en-US"/>
        </w:rPr>
        <w:t>31.</w:t>
      </w:r>
      <w:r>
        <w:rPr/>
        <w:t>И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Глаголева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 </w:t>
      </w:r>
      <w:r>
        <w:rPr/>
        <w:t>Яцкив</w:t>
      </w:r>
      <w:r>
        <w:rPr>
          <w:lang w:val="en-US"/>
        </w:rPr>
        <w:t>. Z</w:t>
      </w:r>
      <w:r>
        <w:rPr/>
        <w:t>-член по данным  широтных наблюдений МГГ и МГС. Изменяемость широт. Киев, "Наукова Думка", 1965, с.  70-74.</w:t>
      </w:r>
    </w:p>
    <w:p>
      <w:pPr>
        <w:pStyle w:val="Normal"/>
        <w:rPr/>
      </w:pPr>
      <w:r>
        <w:rPr/>
        <w:t>32.А.А.Гурштейн. Анализ годичного цикла наблюдений  новой программы широких шкальных пар. Сообщения</w:t>
      </w:r>
      <w:r>
        <w:rPr>
          <w:lang w:val="en-US"/>
        </w:rPr>
        <w:t xml:space="preserve"> </w:t>
      </w:r>
      <w:r>
        <w:rPr/>
        <w:t>ГАИШ</w:t>
      </w:r>
      <w:r>
        <w:rPr>
          <w:lang w:val="en-US"/>
        </w:rPr>
        <w:t xml:space="preserve">, 1965, №140-141, </w:t>
      </w:r>
      <w:r>
        <w:rPr/>
        <w:t>с</w:t>
      </w:r>
      <w:r>
        <w:rPr>
          <w:lang w:val="en-US"/>
        </w:rPr>
        <w:t>.17-38.</w:t>
      </w:r>
    </w:p>
    <w:p>
      <w:pPr>
        <w:pStyle w:val="Normal"/>
        <w:rPr/>
      </w:pPr>
      <w:r>
        <w:rPr>
          <w:lang w:val="en-US"/>
        </w:rPr>
        <w:t>33.</w:t>
      </w:r>
      <w:r>
        <w:rPr/>
        <w:t>Ли</w:t>
      </w:r>
      <w:r>
        <w:rPr>
          <w:lang w:val="en-US"/>
        </w:rPr>
        <w:t xml:space="preserve"> </w:t>
      </w:r>
      <w:r>
        <w:rPr/>
        <w:t>Ши</w:t>
      </w:r>
      <w:r>
        <w:rPr>
          <w:lang w:val="en-US"/>
        </w:rPr>
        <w:t>-</w:t>
      </w:r>
      <w:r>
        <w:rPr/>
        <w:t>гуан</w:t>
      </w:r>
      <w:r>
        <w:rPr>
          <w:lang w:val="en-US"/>
        </w:rPr>
        <w:t xml:space="preserve">, </w:t>
      </w:r>
      <w:r>
        <w:rPr/>
        <w:t>Фан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-</w:t>
      </w:r>
      <w:r>
        <w:rPr/>
        <w:t>вэнь</w:t>
      </w:r>
      <w:r>
        <w:rPr>
          <w:lang w:val="en-US"/>
        </w:rPr>
        <w:t xml:space="preserve">, </w:t>
      </w:r>
      <w:r>
        <w:rPr/>
        <w:t>Цзя</w:t>
      </w:r>
      <w:r>
        <w:rPr>
          <w:lang w:val="en-US"/>
        </w:rPr>
        <w:t xml:space="preserve"> </w:t>
      </w:r>
      <w:r>
        <w:rPr/>
        <w:t>Шу</w:t>
      </w:r>
      <w:r>
        <w:rPr>
          <w:lang w:val="en-US"/>
        </w:rPr>
        <w:t>-</w:t>
      </w:r>
      <w:r>
        <w:rPr/>
        <w:t>юань</w:t>
      </w:r>
      <w:r>
        <w:rPr>
          <w:lang w:val="en-US"/>
        </w:rPr>
        <w:t xml:space="preserve">.Latitude variations at the Tientsin latitude station (1962.0-1964.0). </w:t>
      </w:r>
      <w:r>
        <w:rPr/>
        <w:t xml:space="preserve">"Тяньвэнь сюэбао, </w:t>
      </w:r>
      <w:r>
        <w:rPr>
          <w:lang w:val="en-US"/>
        </w:rPr>
        <w:t>Acta</w:t>
      </w:r>
      <w:r>
        <w:rPr/>
        <w:t xml:space="preserve">  </w:t>
      </w:r>
      <w:r>
        <w:rPr>
          <w:lang w:val="en-US"/>
        </w:rPr>
        <w:t>astron</w:t>
      </w:r>
      <w:r>
        <w:rPr/>
        <w:t>.</w:t>
      </w:r>
      <w:r>
        <w:rPr>
          <w:lang w:val="en-US"/>
        </w:rPr>
        <w:t>sinica</w:t>
      </w:r>
      <w:r>
        <w:rPr/>
        <w:t>", 1965,13, №1 , с.289-34.</w:t>
      </w:r>
    </w:p>
    <w:p>
      <w:pPr>
        <w:pStyle w:val="Normal"/>
        <w:rPr/>
      </w:pPr>
      <w:r>
        <w:rPr/>
        <w:t>34.В.В.Нестеров, И.М.Калинина. Об определении склонения звезд из наблюдений с зенит-телескопом ЗТЛ-180. Сообщения ГАИШ, 1965, №140-141, с.72-74.</w:t>
      </w:r>
    </w:p>
    <w:p>
      <w:pPr>
        <w:pStyle w:val="Normal"/>
        <w:rPr/>
      </w:pPr>
      <w:r>
        <w:rPr/>
        <w:t>35.Ю.Г.Юсупов. Определение  поправки к цене оборота винта окулярного микрометра ЗТЛ-180 АОЭ из наблюдений пар Талькотта в 1957-1961 годах. Уч. Зап. Казанск. Ун-та, 1965, 125, №7, с. 93-100.</w:t>
      </w:r>
    </w:p>
    <w:p>
      <w:pPr>
        <w:pStyle w:val="Normal"/>
        <w:rPr>
          <w:b/>
          <w:b/>
        </w:rPr>
      </w:pPr>
      <w:r>
        <w:rPr>
          <w:b/>
        </w:rPr>
        <w:t>1966</w:t>
      </w:r>
    </w:p>
    <w:p>
      <w:pPr>
        <w:pStyle w:val="Normal"/>
        <w:rPr/>
      </w:pPr>
      <w:r>
        <w:rPr/>
        <w:t>36.Л.П.Басурманова-Грибко. Программа шкальных пар для зенит-телескопов северной международной параллели. "Анализ результатов широтных наблюдений". Труды Ташкентской обсерватории, 1966, сер.</w:t>
      </w:r>
      <w:r>
        <w:rPr>
          <w:lang w:val="en-US"/>
        </w:rPr>
        <w:t>II</w:t>
      </w:r>
      <w:r>
        <w:rPr/>
        <w:t>, № 12, с.149-159</w:t>
      </w:r>
    </w:p>
    <w:p>
      <w:pPr>
        <w:pStyle w:val="Normal"/>
        <w:rPr/>
      </w:pPr>
      <w:r>
        <w:rPr/>
        <w:t>37.Л.П.Грибко, И.М.Калинина. Исследование новой винтовой пары Московского  зенит-телескопа. Сообщения ГАИШ, 1966, №146, с.3-7.</w:t>
      </w:r>
    </w:p>
    <w:p>
      <w:pPr>
        <w:pStyle w:val="Normal"/>
        <w:rPr/>
      </w:pPr>
      <w:r>
        <w:rPr/>
        <w:t>38.Г.В.Гриневич. Анализ значений широты Китаба за период 1958-1963 гг., полученных различными  наблюдателями на зенит-телескопе ЗТЛ-180.  "Анализ результатов широтных наблюдений". Труды Ташкентской обсерватории, 1966, сер.</w:t>
      </w:r>
      <w:r>
        <w:rPr>
          <w:lang w:val="en-US"/>
        </w:rPr>
        <w:t>II</w:t>
      </w:r>
      <w:r>
        <w:rPr/>
        <w:t>, № 12, с. 37-48.</w:t>
      </w:r>
    </w:p>
    <w:p>
      <w:pPr>
        <w:pStyle w:val="Normal"/>
        <w:rPr/>
      </w:pPr>
      <w:r>
        <w:rPr/>
        <w:t>39.А.А.Гурштейн. Экспериментальное измерение эффекта нестабильности визирной линии после установки зенит-телескопа (изменения гнутия).  "Анализ результатов широтных наблюдений". Труды Ташкентской обсерватории, 1966, сер.</w:t>
      </w:r>
      <w:r>
        <w:rPr>
          <w:lang w:val="en-US"/>
        </w:rPr>
        <w:t>II</w:t>
      </w:r>
      <w:r>
        <w:rPr/>
        <w:t>, № 12, с. 112-119.</w:t>
      </w:r>
    </w:p>
    <w:p>
      <w:pPr>
        <w:pStyle w:val="Normal"/>
        <w:rPr/>
      </w:pPr>
      <w:r>
        <w:rPr/>
        <w:t>40.А.М.Калмыков. Результаты параллельных наблюдений широты Китаба на двух  зенит-телескопах.  "Анализ результатов широтных наблюдений" . Труды Ташкентской обсерватории, 1966, сер.</w:t>
      </w:r>
      <w:r>
        <w:rPr>
          <w:lang w:val="en-US"/>
        </w:rPr>
        <w:t>II</w:t>
      </w:r>
      <w:r>
        <w:rPr/>
        <w:t>, № 12, с. 49-53.</w:t>
      </w:r>
    </w:p>
    <w:p>
      <w:pPr>
        <w:pStyle w:val="Normal"/>
        <w:rPr/>
      </w:pPr>
      <w:r>
        <w:rPr/>
        <w:t xml:space="preserve">41.И.Ф.Корбут. Зенитная программа для  пулковского широкоугольного зенит-телескопа.  "Анализ результатов широтных наблюдений". Труды Ташкентской обсерватории, сер. </w:t>
      </w:r>
      <w:r>
        <w:rPr>
          <w:lang w:val="en-US"/>
        </w:rPr>
        <w:t>II</w:t>
      </w:r>
      <w:r>
        <w:rPr/>
        <w:t xml:space="preserve">, № 12, Ташкент, Изд. "Фан" Уз.ССР, 1966,с.160-170. </w:t>
      </w:r>
    </w:p>
    <w:p>
      <w:pPr>
        <w:pStyle w:val="Normal"/>
        <w:rPr/>
      </w:pPr>
      <w:r>
        <w:rPr/>
        <w:t xml:space="preserve">42.В.В.Нестеров. Определение постоянных установки зенит-телескопа из наблюдений в первом вертикале. Сообщения ГАИШ, 1966,  №146, с.24-27. </w:t>
      </w:r>
    </w:p>
    <w:p>
      <w:pPr>
        <w:pStyle w:val="Normal"/>
        <w:rPr/>
      </w:pPr>
      <w:r>
        <w:rPr/>
        <w:t>43.Н.Р.Персиянинова. Сравнение результатов широтных наблюдений некоторых обсерваторий, участвующих в советской и международной службах движения полюса. "Анализ результатов широтных наблюдений". Труды Ташкентской обсерватории, 1966, сер.</w:t>
      </w:r>
      <w:r>
        <w:rPr>
          <w:lang w:val="en-US"/>
        </w:rPr>
        <w:t>II</w:t>
      </w:r>
      <w:r>
        <w:rPr/>
        <w:t>, № 12, с. 54-60.</w:t>
      </w:r>
    </w:p>
    <w:p>
      <w:pPr>
        <w:pStyle w:val="Normal"/>
        <w:rPr/>
      </w:pPr>
      <w:r>
        <w:rPr/>
        <w:t>44.В.В.Подобед. Совместные наблюдения на меридианном инструменте и широкоугольном зенит-телескопе для определения склонений звезд. "Анализ результатов широтных наблюдений". Труды Ташкентской обсерватории, 1966, сер.</w:t>
      </w:r>
      <w:r>
        <w:rPr>
          <w:lang w:val="en-US"/>
        </w:rPr>
        <w:t>II</w:t>
      </w:r>
      <w:r>
        <w:rPr/>
        <w:t xml:space="preserve">, № 12, с.171-177. </w:t>
      </w:r>
    </w:p>
    <w:p>
      <w:pPr>
        <w:pStyle w:val="Normal"/>
        <w:rPr/>
      </w:pPr>
      <w:r>
        <w:rPr/>
        <w:t xml:space="preserve">45.Ю.И.Продан, А.А.Гурштейн.  К вопросу определения цены оборота винта окулярного микрометра зенит-телескопов северной международной параллели. "Анализ результатов широтных наблюдений". Труды Ташкентской обсерватории, 1966, сер. </w:t>
      </w:r>
      <w:r>
        <w:rPr>
          <w:lang w:val="en-US"/>
        </w:rPr>
        <w:t>II</w:t>
      </w:r>
      <w:r>
        <w:rPr/>
        <w:t xml:space="preserve">, №12, с.143-148. </w:t>
      </w:r>
    </w:p>
    <w:p>
      <w:pPr>
        <w:pStyle w:val="Normal"/>
        <w:rPr/>
      </w:pPr>
      <w:r>
        <w:rPr/>
        <w:t>46.Ю.И.Продан, Л.В.Рыхлова. Исследование объектива зенит-телескопа Московской обсерватории. Сообщения ГАИШ, 1966, №146, с. 8-23.</w:t>
      </w:r>
    </w:p>
    <w:p>
      <w:pPr>
        <w:pStyle w:val="Normal"/>
        <w:rPr/>
      </w:pPr>
      <w:r>
        <w:rPr/>
        <w:t xml:space="preserve">47.Г.С.Шептунов, А.Н.Шептунова. Определение цены оборота микрометрического винта ЗТЛ-180 в Благовещенске. Изв. ГАО АН СССР,1966, т. </w:t>
      </w:r>
      <w:r>
        <w:rPr>
          <w:lang w:val="en-US"/>
        </w:rPr>
        <w:t>XXIV</w:t>
      </w:r>
      <w:r>
        <w:rPr/>
        <w:t>, вып. 3 , 179, с.48-50.</w:t>
      </w:r>
    </w:p>
    <w:p>
      <w:pPr>
        <w:pStyle w:val="Normal"/>
        <w:rPr/>
      </w:pPr>
      <w:r>
        <w:rPr/>
        <w:t>48.Г.С.Шептунов. Сравнение склонений, полученных из широтных наблюдений, с каталожными. "Анализ результатов широтных наблюдений". Труды Ташкентской обсерватории, 1966, сер.</w:t>
      </w:r>
      <w:r>
        <w:rPr>
          <w:lang w:val="en-US"/>
        </w:rPr>
        <w:t>II</w:t>
      </w:r>
      <w:r>
        <w:rPr/>
        <w:t>, № 12, с. 76-84.</w:t>
      </w:r>
    </w:p>
    <w:p>
      <w:pPr>
        <w:pStyle w:val="Normal"/>
        <w:rPr/>
      </w:pPr>
      <w:r>
        <w:rPr/>
        <w:t>49.В.С.Шухоров. Метод "шкальной звезды" для определения цены оборота винта микрометра. "Анализ результатов широтных наблюдений". Труды Ташкентской обсерватории, 1966, сер.</w:t>
      </w:r>
      <w:r>
        <w:rPr>
          <w:lang w:val="en-US"/>
        </w:rPr>
        <w:t>II</w:t>
      </w:r>
      <w:r>
        <w:rPr/>
        <w:t>, №12, с. 127-142.</w:t>
      </w:r>
    </w:p>
    <w:p>
      <w:pPr>
        <w:pStyle w:val="Normal"/>
        <w:rPr/>
      </w:pPr>
      <w:r>
        <w:rPr/>
        <w:t>50.В.С.Шухоров. К вопросу о годовой волне в разностях широт двух зенит-телескопов Китабской широтной станции. Изв. АН УзССР. Серия физ.-мат. Наук., 1966, №4,с.70-71.</w:t>
      </w:r>
    </w:p>
    <w:p>
      <w:pPr>
        <w:pStyle w:val="Normal"/>
        <w:rPr>
          <w:b/>
          <w:b/>
        </w:rPr>
      </w:pPr>
      <w:r>
        <w:rPr>
          <w:b/>
        </w:rPr>
        <w:t>1967</w:t>
      </w:r>
    </w:p>
    <w:p>
      <w:pPr>
        <w:pStyle w:val="2"/>
        <w:rPr/>
      </w:pPr>
      <w:r>
        <w:rPr>
          <w:b w:val="false"/>
          <w:i w:val="false"/>
          <w:sz w:val="24"/>
        </w:rPr>
        <w:t>51.А.А.Корсунь, Е.П.Федоров. О назначении весов при выводе координат полюса Земли по данным широтных наблюдений. Изменяемость широт.Вып.2., Киев, «Наукова думка»,1967, с.108-116.</w:t>
      </w:r>
    </w:p>
    <w:p>
      <w:pPr>
        <w:pStyle w:val="Normal"/>
        <w:rPr/>
      </w:pPr>
      <w:r>
        <w:rPr>
          <w:lang w:val="en-US"/>
        </w:rPr>
        <w:t xml:space="preserve">52.W.Jaks. Nowy program obserwacji szerokosciowychdla rownoleznika  Irkuck-Borowiec. "Mater. I prace. Zakl. Geofiz. PAN", 1967, </w:t>
      </w:r>
      <w:r>
        <w:rPr/>
        <w:t>№</w:t>
      </w:r>
      <w:r>
        <w:rPr>
          <w:lang w:val="en-US"/>
        </w:rPr>
        <w:t xml:space="preserve"> 16, p.39-46.</w:t>
      </w:r>
    </w:p>
    <w:p>
      <w:pPr>
        <w:pStyle w:val="Normal"/>
        <w:rPr/>
      </w:pPr>
      <w:r>
        <w:rPr>
          <w:lang w:val="en-US"/>
        </w:rPr>
        <w:t>53.A.Stoyko. Variation des latitudes et mouvement du pole instantane pendant l'Annee Geophysique Internatinale e 'Annee de la Cooperation Geophysique Interationale (1957.50-1960.00)."Ann.Interna. Geophys. Year</w:t>
      </w:r>
      <w:r>
        <w:rPr/>
        <w:t xml:space="preserve">". 1967, 43, </w:t>
      </w:r>
      <w:r>
        <w:rPr>
          <w:lang w:val="en-US"/>
        </w:rPr>
        <w:t>p</w:t>
      </w:r>
      <w:r>
        <w:rPr/>
        <w:t>.27-81.</w:t>
      </w:r>
    </w:p>
    <w:p>
      <w:pPr>
        <w:pStyle w:val="Normal"/>
        <w:rPr/>
      </w:pPr>
      <w:r>
        <w:rPr/>
        <w:t>54.В.В.Подобед. Совместные наблюдения звезд широтных программ на меридианном круге и зенит-телескопе. Труды 17-й Астрометрической конференции СССР, Л., "Наука", 1967 с.109-113.</w:t>
      </w:r>
    </w:p>
    <w:p>
      <w:pPr>
        <w:pStyle w:val="2"/>
        <w:rPr/>
      </w:pPr>
      <w:r>
        <w:rPr>
          <w:b w:val="false"/>
          <w:i w:val="false"/>
          <w:sz w:val="24"/>
        </w:rPr>
        <w:t>55.А.С.Харин. Сравнение Голосеевского каталога звезд широтных программ со склонениями, полученными из широтных наблюдений. Изменяемость широт.Вып.2., Киев, «Наукова думка»,1967, с. 89-107.</w:t>
      </w:r>
    </w:p>
    <w:p>
      <w:pPr>
        <w:pStyle w:val="Normal"/>
        <w:rPr/>
      </w:pPr>
      <w:r>
        <w:rPr/>
        <w:t xml:space="preserve">56.Г.С.Шептунов. Исследование неполярных изменений широты по материалам шестилетнего ряда (1959-1965 гг.) наблюдений в Благовещенской широтной лаборатории. Автореферат диссертации на соискание ученой степени физ.-мат. наук. 1967.   </w:t>
      </w:r>
    </w:p>
    <w:p>
      <w:pPr>
        <w:pStyle w:val="Normal"/>
        <w:rPr>
          <w:b/>
          <w:b/>
        </w:rPr>
      </w:pPr>
      <w:r>
        <w:rPr>
          <w:b/>
        </w:rPr>
        <w:t>1968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57.Ю.Г.Юсупов. Изв. АОЭ, 1968, №36.</w:t>
      </w:r>
    </w:p>
    <w:p>
      <w:pPr>
        <w:pStyle w:val="Normal"/>
        <w:rPr>
          <w:b/>
          <w:b/>
        </w:rPr>
      </w:pPr>
      <w:r>
        <w:rPr>
          <w:b/>
        </w:rPr>
        <w:t>1969</w:t>
      </w:r>
    </w:p>
    <w:p>
      <w:pPr>
        <w:pStyle w:val="2"/>
        <w:rPr/>
      </w:pPr>
      <w:r>
        <w:rPr>
          <w:b w:val="false"/>
          <w:i w:val="false"/>
          <w:sz w:val="24"/>
        </w:rPr>
        <w:t>58.Н.И.Попов, Н.И.Панченко, А.П.Цапова.  Определение  некоторых инструментальных характеристик зенит-телескопа ЗТЛ-180  Полтавской обсерватории. Астрометрия и Астрофизика, Киев, «Наукова думка», 1969, с.67-73.</w:t>
      </w:r>
    </w:p>
    <w:p>
      <w:pPr>
        <w:pStyle w:val="Normal"/>
        <w:rPr>
          <w:b/>
          <w:b/>
        </w:rPr>
      </w:pPr>
      <w:r>
        <w:rPr>
          <w:b/>
        </w:rPr>
        <w:t>1970</w:t>
      </w:r>
    </w:p>
    <w:p>
      <w:pPr>
        <w:pStyle w:val="2"/>
        <w:rPr/>
      </w:pPr>
      <w:r>
        <w:rPr>
          <w:b w:val="false"/>
          <w:i w:val="false"/>
          <w:sz w:val="24"/>
        </w:rPr>
        <w:t>59.З.Н.Аксентьева. Сорокалетний путь научных исследований Полтавской гравиметрической обсерватории. Вращение и приливные деформации Земли , вып. 1,Киев, «Наукова думка», 1970., с.10-29.</w:t>
      </w:r>
    </w:p>
    <w:p>
      <w:pPr>
        <w:pStyle w:val="Normal"/>
        <w:rPr/>
      </w:pPr>
      <w:r>
        <w:rPr/>
        <w:t>60.В.И.Сергиенко. Исследование влияния рефракционных аномалий на широтные наблюдения в Иркутске и Благовещнске. А.Ж., 47, №6,  1970, с.1328.</w:t>
      </w:r>
    </w:p>
    <w:p>
      <w:pPr>
        <w:pStyle w:val="Normal"/>
        <w:rPr/>
      </w:pPr>
      <w:r>
        <w:rPr/>
        <w:t xml:space="preserve">61.Г.С.Шептунов. Результаты наблюдений широты в Благовещенске в 1959-1965 гг. Труды ГАО в Пулкове, 1970, серия 2, 79, с.62. </w:t>
      </w:r>
    </w:p>
    <w:p>
      <w:pPr>
        <w:pStyle w:val="2"/>
        <w:rPr/>
      </w:pPr>
      <w:r>
        <w:rPr>
          <w:b w:val="false"/>
          <w:i w:val="false"/>
          <w:sz w:val="24"/>
        </w:rPr>
        <w:t>62.Ю.Г.Юсупов. Некоторые вопросы анализа широтных наблюдений для неравноотстоящих  значений аргумента. Вращение и приливные деформации Земли , вып. 1,Киев, «Наукова думка», 1970., с.104-112</w:t>
      </w:r>
      <w:r>
        <w:rPr>
          <w:b w:val="false"/>
          <w:i w:val="false"/>
          <w:sz w:val="2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971</w:t>
      </w:r>
    </w:p>
    <w:p>
      <w:pPr>
        <w:pStyle w:val="Normal"/>
        <w:rPr/>
      </w:pPr>
      <w:r>
        <w:rPr/>
        <w:t xml:space="preserve">63.А.М. Калмыков.  Работы Китабской  Международной станции им. Улугбека с 1954 г. до настоящего времени. "Системы координат в астрономии", Ташкент, "Фан", 1971, с. 87-90.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64.К.С.Мансурова. Определение цены оборота винта  окулярного микрометра  ЗТЛ-180 по наблюдениям широких шкальных пар. Изв.ГАО АН СССР, 1971, № 189-190, с. 131-135. 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65.В.В.Нестеров.  Сообщ. ГАИШ, 1971, № 169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66.В.И.Сергиенко. Применение термосопротивлений для изучения рефракционных аномалий.Изв. ГАО АН СССР, 1971, №189-190, с.115-124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67.В.И.Сергиенко. Предварительные результаты наблюдений рефракционных пар и околозенитных пар Талькотта на ЗТЛ-180. Изв. ГАО АН СССР, 1971, №189-190, с.124-130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68.Г.С.Шептунов. Исследование ошибок микрометра  Благовещенского ЗТЛ-180. Изв. ГАО АН СССР, 1971, №187, с.151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72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69.Л.П.Басурманова-Грибко. Каталог астрометрических стандартов для определения цены оборота винта микрометра зенит-телескопов МСШ. Труды ГАИШ , 1972, т.</w:t>
      </w:r>
      <w:r>
        <w:rPr>
          <w:lang w:val="en-US"/>
        </w:rPr>
        <w:t>XLII</w:t>
      </w:r>
      <w:r>
        <w:rPr/>
        <w:t>, с. 80-98.</w:t>
      </w:r>
    </w:p>
    <w:p>
      <w:pPr>
        <w:pStyle w:val="2"/>
        <w:rPr/>
      </w:pPr>
      <w:r>
        <w:rPr>
          <w:b w:val="false"/>
          <w:i w:val="false"/>
          <w:sz w:val="24"/>
        </w:rPr>
        <w:t>70.Л.С.Братолюбова. Новый результат определения  точных склонений звезд посредством зенит-телескопа. АЖ, 1972, 49, №6, с. 1331-1333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71.И.М.Калинина. О наблюдениях склонений звезд списка широтных программ на зенит-телескопе. Труды 18-й Астрометрической конференции. Ленинград, Изд. "Наука",1972, с.146-150.  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72.Е.П.Федоров, А.А.Корсунь, С.П.Майор, Н.И.Панченко, В.К.Тарадий, Я.С.Яцкив.  Движение полюса Земли с 1890.0 по 1969.0. Киев, «Наукова думка», 1972,  264с.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73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73.В.В. Нестеров, Ю.И. Продан. Наблюдения широты Московской обсерватории, выполненные на зенит-телескопе  ЗТЛ-180 в 1958-1963 гг.  Труды ГАИШ, 1973, 44, с. 147-184.</w:t>
      </w:r>
    </w:p>
    <w:p>
      <w:pPr>
        <w:pStyle w:val="2"/>
        <w:rPr/>
      </w:pPr>
      <w:r>
        <w:rPr>
          <w:b w:val="false"/>
          <w:i w:val="false"/>
          <w:sz w:val="24"/>
        </w:rPr>
        <w:t>74.Г.С.Шептунов. Результаты 6-тилетнего ряда (1959-1965) широтных наблюдений в Благовещенске. Труды ГАО АН СССР, т. 79, Л., 1973, с. 62-78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74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75.В.К. Будзько, Т.Б. Курган, Р.И.Попова, А.П. Стэпа. О сравнении масштабов зенит-телескопов Полтавской гравиметрической обсерватории. "Вращение и приливные деформации Земли", вып. 5, Киев, "Наукова Думка", 1974, с. 111-113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75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76.Л.С.Братолюбова. Новый результат определения склонений звезд по наблюдениям на зенит-телескопе. Современные проблемы позиционной астрометрии. Изд. МГУ, 1975,с. 232-233.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77.И.М. Калинина. Каталог склонений звезд списка широтных программ по наблюдениям на зенит-телескопе  московской обсерватории. Современные проблемы позиционной астрометрии. Изд. МГУ,1975, с. 226-229.</w:t>
      </w:r>
    </w:p>
    <w:p>
      <w:pPr>
        <w:pStyle w:val="2"/>
        <w:rPr/>
      </w:pPr>
      <w:r>
        <w:rPr>
          <w:b w:val="false"/>
          <w:i w:val="false"/>
          <w:sz w:val="24"/>
        </w:rPr>
        <w:t>78.Н.И.Карчевская. Анализ результатов наблюдений пар Талькотта , составленных из списка КСЗ.с. 233-235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79.Г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>.</w:t>
      </w:r>
      <w:r>
        <w:rPr/>
        <w:t>Шептунов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Шептунова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  <w:r>
        <w:rPr/>
        <w:t>Котлярчук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r>
        <w:rPr/>
        <w:t>Владимирова</w:t>
      </w:r>
      <w:r>
        <w:rPr>
          <w:lang w:val="en-US"/>
        </w:rPr>
        <w:t xml:space="preserve">.  </w:t>
      </w:r>
      <w:r>
        <w:rPr/>
        <w:t>Изменения широты по наблюдениям в Благовещенске в 1959-1972гг. Изв. ГАО АН СССР, 1975, №193, с. 124-138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76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80.А.А.Красикова. Определение абсолютных склонений звезд по методу Сандерса-Раймонда. Изв. АОЭ, 1976, № 41-42, с.71-81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81.В.С.Кулагин, Д.П.Лаас, Н.Н.Чудинов. Результаты наблюдений над изменяемостью широты АОЭ в 1966-1970гг. Изв. АОЭ, 1976, №41-42, с. 86-90.</w:t>
      </w:r>
    </w:p>
    <w:p>
      <w:pPr>
        <w:pStyle w:val="2"/>
        <w:rPr/>
      </w:pPr>
      <w:r>
        <w:rPr>
          <w:b w:val="false"/>
          <w:i w:val="false"/>
          <w:sz w:val="24"/>
        </w:rPr>
        <w:t>82.Д.П.Лаас, В.В.Лобанова, И.А.Урасина, Н.Н.Чудинов, Ю.Г.Юсупов. Результаты наблюдений широты АОЭ на ЗТЛ-180 за 1957-1972 гг. Изв. АОЭ,1976, №41-42, с. 154-174.</w:t>
      </w:r>
    </w:p>
    <w:p>
      <w:pPr>
        <w:pStyle w:val="2"/>
        <w:rPr/>
      </w:pPr>
      <w:r>
        <w:rPr>
          <w:b w:val="false"/>
          <w:i w:val="false"/>
          <w:sz w:val="24"/>
        </w:rPr>
        <w:t>83.А.И.Нефедьева. Астрономическая рефракция. Ч.</w:t>
      </w:r>
      <w:r>
        <w:rPr>
          <w:b w:val="false"/>
          <w:i w:val="false"/>
          <w:sz w:val="24"/>
          <w:lang w:val="en-US"/>
        </w:rPr>
        <w:t>III</w:t>
      </w:r>
      <w:r>
        <w:rPr>
          <w:b w:val="false"/>
          <w:i w:val="false"/>
          <w:sz w:val="24"/>
        </w:rPr>
        <w:t>. Аномалии рефракции. Изв. АОЭ, 1976, № 41-42, с.3-70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84.Е.Я.Прудникова. Определение дисторсии объектива широкоугольного зенит-телескопа  ЗТЛ-180. Наблюдательные проблемы астрономии. "Наука", 1976, с.41-42. 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85.Н.Н.Чудинов. Определение цены деленния талькоттовских уровней и цены оборота винта окулярного микрометра зенит-телескопа ЗТЛ-180 из наблюдений широтких шкальных пар. Изв. АОЭ, 1976, №41-42, с.178-179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86.Ю.Г.Юсупов. Определение постоянной аберрации из широтных  наблюдений на ЗТЛ-180 АОЭ Изв. АОЭ, 1976, №41-42, с.180-181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77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87.Г.С.Шептунов.  Астрометрия и астрофизика, вып., 32, 1977, с. 74-86. </w:t>
      </w:r>
    </w:p>
    <w:p>
      <w:pPr>
        <w:pStyle w:val="2"/>
        <w:rPr/>
      </w:pPr>
      <w:r>
        <w:rPr>
          <w:b w:val="false"/>
          <w:i w:val="false"/>
          <w:sz w:val="24"/>
        </w:rPr>
        <w:t>88.С.К.Эшонкулов. Определение цены оборота винта окулярного микрометра китабского  зенит-телескопа ЗТЛ-180 методом  широких шкальных пар. АЦ АН УзССР, Т., 1977, № 78, с. 20-21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78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89.И.А.Зыков, В.А.Наумов, Е.Я.Прудникова, А.М.Шаравин. О возможных причинах ошибок масштаба и исследование окулярного микрометра. "Новые идеи в астрометрии". Труды 18-й Астрометрической конференции "Наука",1978, с.184-189. 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90.В.В.Лобанова(Лапаева), Н.Н.Чудинов. Исследование дисторсии объектива ЗТЛ-180 АОЭ. Изв. АОЭ, 1978, № 43/44, с. 195-200.</w:t>
      </w:r>
    </w:p>
    <w:p>
      <w:pPr>
        <w:pStyle w:val="2"/>
        <w:rPr/>
      </w:pPr>
      <w:r>
        <w:rPr>
          <w:b w:val="false"/>
          <w:i w:val="false"/>
          <w:sz w:val="24"/>
        </w:rPr>
        <w:t>92.В.А.Наумов. Улучшение фундаментальной системы склонений методом зенитной симметрии.  «Новые идеи в астрометрии». Труды 20-й  Астрометрической конференции, Ленинград, «Наука»., 1978, с. 49-51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0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93.Л.П.Басурманова-Грибко. Каталог вашингтонских шкальных пар, полученный на московском  зенит-телескопе. Труды ГАИШ, 1980, т.</w:t>
      </w:r>
      <w:r>
        <w:rPr>
          <w:lang w:val="en-US"/>
        </w:rPr>
        <w:t>XLIX</w:t>
      </w:r>
      <w:r>
        <w:rPr/>
        <w:t>, с.186-195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94.В.В.Лапаева. О возможной причине личных ошибок в наблюдениях широты. АЦ  АН СССР, 1980, № 1377,с. 6-8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95.В.А.Наумов, Е.Я.Прудникова, А.М.Шаравин. Поправки склонений пар пулковской зенитной программы ЗТЛ-180. Изв.ГО АН СССР, №197, с.71-80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96.Е.Я.Прудникова. Предварительные результаты изменения широты Пулкова по наблюдениям на ЗТЛ-180 в 1967.4-1974.7  по зенитной программе. Изв. ГАО АН СССР, №187, с. 81-88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97.Е.Я.Прудникова. О средней широте Пулкова за 1967-1974 гг. Изв. ГАО АН СССР, №198, с. 78-82. </w:t>
      </w:r>
    </w:p>
    <w:p>
      <w:pPr>
        <w:pStyle w:val="2"/>
        <w:rPr/>
      </w:pPr>
      <w:r>
        <w:rPr>
          <w:b w:val="false"/>
          <w:i w:val="false"/>
          <w:sz w:val="24"/>
        </w:rPr>
        <w:t xml:space="preserve">98.И.А.Урасина. Улучшение склонений и собственных движений звезд широтных программ Астрономической обсерватории им . Энгельгардта и Полтавской гравиметрической обсерватории АН УССР. Изв. АОЭ, 1980, № 4, с.31-54.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99.Г.С.Шептунов, И.А.Владимирова. Уточнение цены оборота винта микрометра и ее температурного коэффициента благовещенского ЗТЛ-180. Изв. ГАО АН СССР, 1980, 197, с.65-75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1</w:t>
      </w:r>
    </w:p>
    <w:p>
      <w:pPr>
        <w:pStyle w:val="2"/>
        <w:rPr/>
      </w:pPr>
      <w:r>
        <w:rPr>
          <w:b w:val="false"/>
          <w:i w:val="false"/>
          <w:sz w:val="24"/>
        </w:rPr>
        <w:t>100.С.К.Эшонкулов. Широкие шкальные пары как служба масштаба окулярного микрометра. АЦ АН УзССР,Т., 1981, № 94, с.34-39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01.С.К,Эшонкулов. Определение дисторсии объектива китабского  зенит-телескопа ЗТЛ-180. АЦ АН УзССР, Т., 1981, № 96, с. 35-40.</w:t>
      </w:r>
    </w:p>
    <w:p>
      <w:pPr>
        <w:pStyle w:val="2"/>
        <w:rPr/>
      </w:pPr>
      <w:r>
        <w:rPr>
          <w:b w:val="false"/>
          <w:i w:val="false"/>
          <w:sz w:val="24"/>
        </w:rPr>
        <w:t>102.С.К.Эшонкулов. Определение цены делений уровней зенит-телескопа ЗТЛ-180 в Китабе. АЦ АН УзССР, Т., 1981, № 96 с. 32-34.</w:t>
      </w:r>
    </w:p>
    <w:p>
      <w:pPr>
        <w:pStyle w:val="2"/>
        <w:rPr/>
      </w:pPr>
      <w:r>
        <w:rPr>
          <w:b w:val="false"/>
          <w:i w:val="false"/>
          <w:sz w:val="24"/>
        </w:rPr>
        <w:t>103.Я.С. Яцкив. Международный проект МЕРИТ. Итоги первой наблюдательной кампании.Препринт ИТФ-83-94Р, Киев,  1981 43 с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2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04.И.М.Калинина. Московский каталог склонений звезд широтных программ. Труды ГАИШ, 1982, т.</w:t>
      </w:r>
      <w:r>
        <w:rPr>
          <w:lang w:val="en-US"/>
        </w:rPr>
        <w:t>LII</w:t>
      </w:r>
      <w:r>
        <w:rPr/>
        <w:t xml:space="preserve">, с. 81-149. </w:t>
      </w:r>
    </w:p>
    <w:p>
      <w:pPr>
        <w:pStyle w:val="2"/>
        <w:rPr/>
      </w:pPr>
      <w:r>
        <w:rPr>
          <w:b w:val="false"/>
          <w:i w:val="false"/>
          <w:sz w:val="24"/>
        </w:rPr>
        <w:t>105.Б. Колачек. О влиянии средних широт на движение полюса,  определяемое по данным астрономических</w:t>
      </w:r>
      <w:r>
        <w:rPr/>
        <w:t xml:space="preserve"> </w:t>
      </w:r>
      <w:r>
        <w:rPr>
          <w:b w:val="false"/>
          <w:i w:val="false"/>
          <w:sz w:val="24"/>
        </w:rPr>
        <w:t>наблюдений.  Изучение Земли как планеты методами геофизики, геодезии и астрономии. Труды 1-й Орловской конференции. Киев, «Наукова думка», 1982, с.139-142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06.Л.Д.Костина, Н.Р.Персиянинова, Е.Я.Прудникова. Неполярные вариации широт, полученных из наблюдений на двух  зенит-телескопах  Пулкове. Изв. ГАО АН СССР, №200, с.89-90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107.Е.Я.Прудникова. О </w:t>
      </w:r>
      <w:r>
        <w:rPr>
          <w:lang w:val="en-US"/>
        </w:rPr>
        <w:t>z</w:t>
      </w:r>
      <w:r>
        <w:rPr/>
        <w:t>- члене пулковского  зенит-телескопа ЗТЛ-180. Изв. ГАО АН СССР, №200, с.92-95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3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08.А.В.Гожий. Квазимеридианные наблюдения зенитных звезд  с  целью определения широты. Вращение Земли и геодинамика. Труды Всесоюзного совещания, Ташкент, «Фан» УзССР,  1983, с. 68-74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09.А.В.Гожий, Л.С.Откидач.  Результаты исследования симметрии  микрометрических измерений при определении широты по наблюдениям ярких зенитных звезд. Вращение Земли и геодинамика. Труды Всесоюзного совещания, Ташкент, «Фан» УзССР,  1983, с. 75-80.</w:t>
      </w:r>
    </w:p>
    <w:p>
      <w:pPr>
        <w:pStyle w:val="2"/>
        <w:rPr/>
      </w:pPr>
      <w:r>
        <w:rPr>
          <w:b w:val="false"/>
          <w:i w:val="false"/>
          <w:sz w:val="24"/>
        </w:rPr>
        <w:t>110.Н.И. Коллякова.  Результаты новой обработки  наблюдений, полученных  на Китабском ЗТЛ-180 в 1957-1966 гг. Вращение Земли и геодинамика. Труды Всесоюзного совещания, Ташкент, «Фан» УзССР,  1983, с. 108-117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11.Л.Д.Костина, Н.Р.Персиянинова, Е.Я.Прудникова. Влияние эффекта ветра на наблюдения широты с двумя зенит-телескопами в Пулкове. Вращение Земли и геодинамика. "Фан", Ташкент, 1983, с. 121-126.</w:t>
      </w:r>
    </w:p>
    <w:p>
      <w:pPr>
        <w:pStyle w:val="2"/>
        <w:rPr/>
      </w:pPr>
      <w:r>
        <w:rPr>
          <w:b w:val="false"/>
          <w:i w:val="false"/>
          <w:sz w:val="24"/>
        </w:rPr>
        <w:t>112.Б. Махматгазиев. Влияние суточного члена изменения широты на поправки склонений и на местный зет-член. Вращение Земли и геодинамика. Труды Всесоюзного совещания, Ташкент, «Фан» УзССР,  1983, с.81-94.</w:t>
      </w:r>
    </w:p>
    <w:p>
      <w:pPr>
        <w:pStyle w:val="2"/>
        <w:rPr/>
      </w:pPr>
      <w:r>
        <w:rPr>
          <w:b w:val="false"/>
          <w:i w:val="false"/>
          <w:sz w:val="24"/>
        </w:rPr>
        <w:t>113. Г.С.Шептунов.  Об учете колебаний рефракционного зенита в широтных наблюдениях и определении поправок собственных движений пар звезд  широтных  программ.  Вращение Земли и геодинамика. Труды Всесоюзного совещания, Ташкент, «Фан» УзССР,  1983, с. 60-67.</w:t>
      </w:r>
    </w:p>
    <w:p>
      <w:pPr>
        <w:pStyle w:val="2"/>
        <w:rPr/>
      </w:pPr>
      <w:r>
        <w:rPr>
          <w:b w:val="false"/>
          <w:i w:val="false"/>
          <w:sz w:val="24"/>
        </w:rPr>
        <w:t>114.С.К.Эшонкулов. Исследование изменяемости щироты Китаба     за период 1967.0-1979.0 по наблюдениям на зенит-телескопе ЗТЛ-180. «Вращение Земли и геодинамика», Т., 1983, с. 96-107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15.С.К.Эшонкулов.  Анализ неполярных колебаний широты Китаба по наблюдениям на зенит-телескопе ЗТЛ-180 за 1967-1979 гг. АЦ АН УзССР, Т., 1983, № 108, с.34-43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16.С.К.Эшонкулов. Исследование средних широт Китаба  по  наблюдениям на зенит-телескопе ЗТЛ-180 за период   1967.0-1979.0. АЦ АН УзССР, Т., 1983, № 109, с.  26-31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17.С.К.Эшонкулов. Групповые поправки склонений по наблюдениям на зенит-телескопе ЗТЛ-180 за период 1967.0-1979.0. АЦ АН УзССР, Т., 1983, с. 35-38.</w:t>
      </w:r>
    </w:p>
    <w:p>
      <w:pPr>
        <w:pStyle w:val="2"/>
        <w:rPr/>
      </w:pPr>
      <w:r>
        <w:rPr>
          <w:b w:val="false"/>
          <w:i w:val="false"/>
          <w:sz w:val="24"/>
        </w:rPr>
        <w:t>118.Я.С.Яцкив, К.Х.Нурутдинов. Международный  проект МЕРИТ. Подготовка к основной наблюдательной кампании. Препринт ИТФ – 83-94Р,Киев, 1983, 28 с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4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19.Л.П.Грибко. Каталог склонений звезд зенитной зоны, полученный на московском ЗТЛ-180. Проблемы астрометрии. Изд.МГУ, 1984, с. 95-97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20.Л.Д.Костина, Н.Р.Персиянинова, Е.Я.Прудникова. Анализ неполярных вариаций широт, полученных  из наблюдений на двух  зенит-телескопах  в Пулкове. "Проблемы астрометрии". Труды 22-й Астрометрической конференции МГУ, 1984,с. 145-148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21.Л.Д.Костина, Н.Р.Персиянинова, Е.Я.Прудникова. Сравнение эффективности метода шкальных рядов для определения масштаба двух зенит-телескопов в Пулкове.  "Проблемы астрометрии". Труды 22-й Астрометрической конференции,  МГУ, 1984,с. 231-233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22.В.А. Наумов. О методе Шапошникова.  Проблемы астрометрии. Труды 22-й Астрометрической конференции,  Изд. МГУ, 1984, с. 116-118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5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23.И.А.Зыков, В.А.Наумов, Е.Я.Прудникова, А.М.Шаравин. Наблюдения пар Талькотта на ЗТЛ-180 в Пулкове по плану определения абсолютных склонений звезд. Изв. ГАО АН СССР, №203,1985, с.21-22.</w:t>
      </w:r>
    </w:p>
    <w:p>
      <w:pPr>
        <w:pStyle w:val="2"/>
        <w:rPr/>
      </w:pPr>
      <w:r>
        <w:rPr>
          <w:b w:val="false"/>
          <w:i w:val="false"/>
          <w:sz w:val="24"/>
        </w:rPr>
        <w:t>124.В.В.Лапаева. Сравнение    кривых изменения широты в двух системах склонений и собственных движений. АЦ АН СССР, 1985, № 1377, с. 3-5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25.В.В.Лапаева. Постоянная нутации из широтных наблюдений АОЭ в 1957-1976 гг. АЦ АН СССР, 1985, № 1377, с. 5-7 .</w:t>
      </w:r>
    </w:p>
    <w:p>
      <w:pPr>
        <w:pStyle w:val="2"/>
        <w:rPr/>
      </w:pPr>
      <w:r>
        <w:rPr>
          <w:b w:val="false"/>
          <w:i w:val="false"/>
          <w:sz w:val="24"/>
        </w:rPr>
        <w:t>126.В.В.Лапаева, И.А.Урасина, Н.Г.Соколова, Н.Н.Чудинов. Обработка 19-летнего широтного ряда АОЭ с повышенной  точностью. Изв. АОЭ, 1985, № 49/50, с. 111-197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6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>127.А.В.Драмарецкая, Е.Я.Прудникова.О неполярных вариациях широт станций отдельного региона. "Проблемы определения параметров вращения Земли", изд. ДВНЦ, 1986, с.39-46.</w:t>
      </w:r>
    </w:p>
    <w:p>
      <w:pPr>
        <w:pStyle w:val="2"/>
        <w:rPr/>
      </w:pPr>
      <w:r>
        <w:rPr>
          <w:b w:val="false"/>
          <w:i w:val="false"/>
          <w:sz w:val="24"/>
        </w:rPr>
        <w:t>128.А.А.Корсунь.Итоги участия советских служб времени и широты в наблюдательной кампании проекта МЕРИТ. Проблемы определения параметров  вращения Земли. Владивосток,  ДВНЦ АН СССР, 1986, с. 83-84.</w:t>
      </w:r>
    </w:p>
    <w:p>
      <w:pPr>
        <w:pStyle w:val="2"/>
        <w:rPr/>
      </w:pPr>
      <w:r>
        <w:rPr>
          <w:b w:val="false"/>
          <w:i w:val="false"/>
          <w:sz w:val="24"/>
        </w:rPr>
        <w:t xml:space="preserve">129.В.В.Лапаева. О влиянии ошибок каталога  </w:t>
      </w:r>
      <w:r>
        <w:rPr>
          <w:b w:val="false"/>
          <w:i w:val="false"/>
          <w:sz w:val="24"/>
          <w:lang w:val="en-US"/>
        </w:rPr>
        <w:t>GC</w:t>
      </w:r>
      <w:r>
        <w:rPr>
          <w:b w:val="false"/>
          <w:i w:val="false"/>
          <w:sz w:val="24"/>
        </w:rPr>
        <w:t xml:space="preserve"> на кривую изменения широты АОЭ за 1957-1976 гг.   Проблемы определения параметров  вращения Земли. Владивосток,  ДВНЦ АН СССР, 1986, с.  22-35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30.А.А.Немо. Служба определения параметров вращения Земли на Дальнем Востоке. Проблемы определения параметров  вращения Земли. Владивосток,  ДВНЦ АН СССР, 1986, с. 4-12.</w:t>
      </w:r>
    </w:p>
    <w:p>
      <w:pPr>
        <w:pStyle w:val="2"/>
        <w:rPr/>
      </w:pPr>
      <w:r>
        <w:rPr>
          <w:b w:val="false"/>
          <w:i w:val="false"/>
          <w:sz w:val="24"/>
        </w:rPr>
        <w:t>131.И.А.Урасина. Предварительный сводный каталог широтных звезд. Проблемы определения параметров  вращения Земли. Владивосток,  ДВНЦ АН СССР, 1986, с.13-21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7</w:t>
      </w:r>
    </w:p>
    <w:p>
      <w:pPr>
        <w:pStyle w:val="Style15"/>
        <w:tabs>
          <w:tab w:val="clear" w:pos="708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</w:rPr>
        <w:t>132.Г.К.Вагизова, Е.Я.Прудникова. Зависимость эффекта ветра в широтных наблюдениях от зенитного расстояния пар Талькотта. Изв.ГАО АН СССР, №205, с.44-47.</w:t>
      </w:r>
    </w:p>
    <w:p>
      <w:pPr>
        <w:pStyle w:val="2"/>
        <w:rPr/>
      </w:pPr>
      <w:r>
        <w:rPr>
          <w:b w:val="false"/>
          <w:i w:val="false"/>
          <w:sz w:val="24"/>
        </w:rPr>
        <w:t>133.Н.Н.Кабаева. Особенности метода Сандерса-Раймонда на примере абсолютного каталога  склонений 249 звезд. Современная астрометрия. Труды 23-й Астрометрической конференции  СССР. Л., 1987, с.114-116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1988</w:t>
      </w:r>
    </w:p>
    <w:p>
      <w:pPr>
        <w:pStyle w:val="2"/>
        <w:rPr/>
      </w:pPr>
      <w:r>
        <w:rPr>
          <w:b w:val="false"/>
          <w:i w:val="false"/>
          <w:sz w:val="24"/>
        </w:rPr>
        <w:t>134.В.К.Будзько. Систематическая ошибка  в наблюдениях на зенит-телескопе в зависимости от порядка положений инструмента.  Изучение Земли как планеты методами геофизики, геодезии и астрономии. Труды 2-й Орловской конференции. Киев, «Наукова думка», 1988, с.219-220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35.В.В.Витязев, Е.Я.Прудникова. Спектральный анализ неравномерно распределенного ряда наблюдений. "Изучение Земли как планеты методами геофизики, геодезии и астрономии". Труды 2-й Орловской конференции. Наукова Думка, 1988, с.</w:t>
      </w:r>
      <w:r>
        <w:rPr>
          <w:lang w:val="en-US"/>
        </w:rPr>
        <w:t xml:space="preserve">226-229.   </w:t>
      </w:r>
    </w:p>
    <w:p>
      <w:pPr>
        <w:pStyle w:val="2"/>
        <w:rPr/>
      </w:pPr>
      <w:r>
        <w:rPr>
          <w:b w:val="false"/>
          <w:i w:val="false"/>
          <w:sz w:val="24"/>
        </w:rPr>
        <w:t>136.А.В.Гожий, В.Б.Бакушевич, А.К.Коваленко. Микрометрические измерения больших дуг по склонению с помощью  двух зенит-телескопов. Изучение Земли как планеты методами геофизики, геодезии и астрономии. Труды 2-й Орловской конференции. Киев, «Наукова думка», 1988, с.218.</w:t>
      </w:r>
    </w:p>
    <w:p>
      <w:pPr>
        <w:pStyle w:val="2"/>
        <w:rPr/>
      </w:pPr>
      <w:r>
        <w:rPr>
          <w:b w:val="false"/>
          <w:i w:val="false"/>
          <w:sz w:val="24"/>
        </w:rPr>
        <w:t>137.И.М. Калинина. Собственные движения звезд московского каталога склонений.  Изучение Земли как планеты методами геофизики, геодезии и астрономии. Труды 2-й Орловской конференции. Киев, «Наукова думка», 1988, с.23-24</w:t>
      </w:r>
    </w:p>
    <w:p>
      <w:pPr>
        <w:pStyle w:val="2"/>
        <w:rPr/>
      </w:pPr>
      <w:r>
        <w:rPr>
          <w:b w:val="false"/>
          <w:i w:val="false"/>
          <w:sz w:val="24"/>
        </w:rPr>
        <w:t>138.В.В.Лапаева. Определение коэффициентов нутации по данным наблюдений широты в АОЭ. Изучение Земли как планеты методами геофизики, геодезии и астрономии. Труды 2-й Орловской конференции. Киев, «Наукова думка», 1988, с.10-13.</w:t>
      </w:r>
    </w:p>
    <w:p>
      <w:pPr>
        <w:pStyle w:val="2"/>
        <w:rPr/>
      </w:pPr>
      <w:r>
        <w:rPr>
          <w:b w:val="false"/>
          <w:i w:val="false"/>
          <w:sz w:val="24"/>
        </w:rPr>
        <w:t xml:space="preserve">139.В.В.Лапаева. Изучение колебаний  широты и определение коэффициентов нутации на основе анализа 19-летнего широтного ряда АОЭ. Автореферат диссертации на соискание ученой степени кандидата физико-математических наук. 1988, 17с. 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40.В.А.Наумов, И.А.Зыков, Е.А.Степанова.  Предварительные результаты обработки наблюдений на ЗТЛ-180 в Благовещенске по пулковскому плану. Изв. ГАО АН СССР, 1988, № 205, с. 42-4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>141.Е.Я.Прудникова "Исследование неполярных вариаций широты и получение каталога звезд пулковской зенитной зоны". Автореферат диссертации на соискание степени кандидата физ.-мат. Наук, 1988.</w:t>
      </w:r>
    </w:p>
    <w:p>
      <w:pPr>
        <w:pStyle w:val="Normal"/>
        <w:rPr>
          <w:b/>
          <w:b/>
        </w:rPr>
      </w:pPr>
      <w:r>
        <w:rPr>
          <w:b/>
        </w:rPr>
        <w:t>1989</w:t>
      </w:r>
    </w:p>
    <w:p>
      <w:pPr>
        <w:pStyle w:val="Normal"/>
        <w:rPr/>
      </w:pPr>
      <w:r>
        <w:rPr/>
        <w:t>142.Е.Я.Прудникова. Поправки склонений звезд пулковской зенитной зоны. Изв. ГАО АН СССР, №206, 1989, с.61-63.</w:t>
      </w:r>
    </w:p>
    <w:p>
      <w:pPr>
        <w:pStyle w:val="2"/>
        <w:rPr/>
      </w:pPr>
      <w:r>
        <w:rPr>
          <w:b w:val="false"/>
          <w:i w:val="false"/>
          <w:sz w:val="24"/>
        </w:rPr>
        <w:t xml:space="preserve">143.С.К.Эшонкулов. Исследование изменяемости широты Китаба  за период 1967.0-1978.0 по наблюдениям на зенит-телескопе ЗТЛ-180. Автореферат  диссертации на соискание ученой степени кандидата физико-математических наук. 1989, 14с. </w:t>
      </w:r>
    </w:p>
    <w:p>
      <w:pPr>
        <w:pStyle w:val="Normal"/>
        <w:rPr>
          <w:b/>
          <w:b/>
        </w:rPr>
      </w:pPr>
      <w:r>
        <w:rPr>
          <w:b/>
        </w:rPr>
        <w:t>1990</w:t>
      </w:r>
    </w:p>
    <w:p>
      <w:pPr>
        <w:pStyle w:val="Normal"/>
        <w:rPr>
          <w:lang w:val="en-US"/>
        </w:rPr>
      </w:pPr>
      <w:r>
        <w:rPr>
          <w:lang w:val="en-US"/>
        </w:rPr>
        <w:t>144.E.Ja.Prudnikova. On the  tie of astrometric Radiostars to the  FK5 system with ZTL-180 observations. "Inertial coordinate system on the sky", Proceeding of the 141 Symposium IAU, Dordrecht, Boston, London, 1990, p.94.</w:t>
      </w:r>
    </w:p>
    <w:p>
      <w:pPr>
        <w:pStyle w:val="Normal"/>
        <w:rPr>
          <w:b/>
          <w:b/>
        </w:rPr>
      </w:pPr>
      <w:r>
        <w:rPr>
          <w:b/>
        </w:rPr>
        <w:t>1991</w:t>
      </w:r>
    </w:p>
    <w:p>
      <w:pPr>
        <w:pStyle w:val="2"/>
        <w:rPr/>
      </w:pPr>
      <w:r>
        <w:rPr>
          <w:b w:val="false"/>
          <w:i w:val="false"/>
          <w:sz w:val="24"/>
        </w:rPr>
        <w:t>145.Е.А.Литвиненко, С.К.Эшонкулов. Сравнение суточных изменений широты на двух  телескопах в Китабе. Изв. ГАО АН СССР, 1991, № 207, с. 35-36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46.В.А.Наумов, И.А.Зыков, О.В.Ланенкина. Звезды пулковского плана определения абсолютных склонений  звезд, наблюдаемые в северном полушарии. Изв. ГАО АН СССР, 1991, № 207, с. 30-31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994</w:t>
      </w:r>
    </w:p>
    <w:p>
      <w:pPr>
        <w:pStyle w:val="Normal"/>
        <w:rPr/>
      </w:pPr>
      <w:r>
        <w:rPr/>
        <w:t>147.В.В.Витязев, Е.Я.Прудникова.  Спектры скважности рядов астрономических наблюдений. Вестник Спб. ГУ, сер.1, вып.2,1994, с. 78-86.</w:t>
      </w:r>
    </w:p>
    <w:p>
      <w:pPr>
        <w:pStyle w:val="Normal"/>
        <w:rPr/>
      </w:pPr>
      <w:r>
        <w:rPr/>
        <w:t>148.Е.Я.Прудникова. О короткопериодических составляющих в изменении широты.  Изв. ГАО РАН , №209, 1994, с.131-139.</w:t>
      </w:r>
    </w:p>
    <w:p>
      <w:pPr>
        <w:pStyle w:val="Normal"/>
        <w:rPr>
          <w:b/>
          <w:b/>
        </w:rPr>
      </w:pPr>
      <w:r>
        <w:rPr>
          <w:b/>
        </w:rPr>
        <w:t>1996</w:t>
      </w:r>
    </w:p>
    <w:p>
      <w:pPr>
        <w:pStyle w:val="2"/>
        <w:rPr/>
      </w:pPr>
      <w:r>
        <w:rPr>
          <w:b w:val="false"/>
          <w:i w:val="false"/>
          <w:sz w:val="24"/>
        </w:rPr>
        <w:t>149.А.А.Корсунь,Г.С.Курбасова. Сравнение низкочастотных вариаций в двух  сериях  координат полюса Земли и их  геодинамическая интерпретация. Современные проблемы  и методы астрометрии и геодинамики. Тезисы  докладов. С.Пб., 1996, с. 119.</w:t>
      </w:r>
    </w:p>
    <w:p>
      <w:pPr>
        <w:pStyle w:val="2"/>
        <w:rPr/>
      </w:pP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</w:rPr>
        <w:t>150.</w:t>
      </w:r>
      <w:r>
        <w:rPr>
          <w:b w:val="false"/>
          <w:i w:val="false"/>
          <w:sz w:val="24"/>
        </w:rPr>
        <w:t>В.В.Лапаева, И.А.Урасина. Поправки коэффициентов главного члена нутации из астрометрических наблюдений. Современные проблемы  и методы астрометрии и геодинамики. Тезисы  докладов. С.Пб., 1996, с. 99-100.</w:t>
      </w:r>
    </w:p>
    <w:p>
      <w:pPr>
        <w:pStyle w:val="Normal"/>
        <w:rPr/>
      </w:pPr>
      <w:r>
        <w:rPr/>
        <w:t>151.Е.Я.Прудникова. О влиянии внутрипавильонной рефракции на точность наблюдений. Изв, ГАО РАН, №210, 1996, с.192-197.</w:t>
      </w:r>
    </w:p>
    <w:p>
      <w:pPr>
        <w:pStyle w:val="Normal"/>
        <w:rPr>
          <w:b/>
          <w:b/>
        </w:rPr>
      </w:pPr>
      <w:r>
        <w:rPr>
          <w:b/>
        </w:rPr>
        <w:t>1998</w:t>
      </w:r>
    </w:p>
    <w:p>
      <w:pPr>
        <w:pStyle w:val="Normal"/>
        <w:rPr/>
      </w:pPr>
      <w:r>
        <w:rPr>
          <w:rFonts w:eastAsia="MS Mincho;ＭＳ 明朝"/>
        </w:rPr>
        <w:t>152.И.А.Зыков,</w:t>
      </w:r>
      <w:r>
        <w:rPr/>
        <w:t xml:space="preserve"> Е.Я.Прудникова. </w:t>
      </w:r>
      <w:r>
        <w:rPr>
          <w:rFonts w:eastAsia="MS Mincho;ＭＳ 明朝"/>
        </w:rPr>
        <w:t>Наблюдения астрометрических радиозвезд на зенит-телескопах в Пулкове". Изв. ГАО РАН, № 213, 1998, с.134-137.</w:t>
      </w:r>
    </w:p>
    <w:p>
      <w:pPr>
        <w:pStyle w:val="2"/>
        <w:rPr/>
      </w:pPr>
      <w:r>
        <w:rPr>
          <w:b w:val="false"/>
          <w:i w:val="false"/>
          <w:sz w:val="24"/>
        </w:rPr>
        <w:t xml:space="preserve">153.Е.А.Литвиненко, С.К.Эшонкулов. Медленные и быстрые изменения средней широты. Изв. ГАО РАН, 1998, № 213, с. 291-295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1.Дроздов С.В., Зверев М.С. Об определении склонений звезд из наблюдений звезд на зенит-телескопах. АЖ, 1950,т.27, вып.1,с.48-53.</w:t>
      </w:r>
    </w:p>
    <w:p>
      <w:pPr>
        <w:pStyle w:val="Normal"/>
        <w:rPr/>
      </w:pPr>
      <w:r>
        <w:rPr/>
        <w:t>2. Шапошников В.Г. АЖ, 1939,т.16,вып. 3, с. 62-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b/>
      <w:bCs/>
      <w:i/>
      <w:iCs/>
      <w:sz w:val="36"/>
    </w:rPr>
  </w:style>
  <w:style w:type="paragraph" w:styleId="3">
    <w:name w:val="Основной текст 3"/>
    <w:basedOn w:val="Normal"/>
    <w:qFormat/>
    <w:pPr/>
    <w:rPr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0:01:00Z</dcterms:created>
  <dc:creator>я</dc:creator>
  <dc:description/>
  <dc:language>en-US</dc:language>
  <cp:lastModifiedBy>nav</cp:lastModifiedBy>
  <cp:lastPrinted>2002-08-30T16:54:00Z</cp:lastPrinted>
  <dcterms:modified xsi:type="dcterms:W3CDTF">1999-09-29T09:41:00Z</dcterms:modified>
  <cp:revision>5</cp:revision>
  <dc:subject/>
  <dc:title>1957</dc:title>
</cp:coreProperties>
</file>